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44893-08 від 19.12.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освіти Печерської районної в місті Києві держадміністрації</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w:t>
      </w:r>
      <w:r>
        <w:rPr>
          <w:i/>
          <w:color w:val="121212"/>
          <w:sz w:val="20"/>
          <w:szCs w:val="20"/>
          <w:shd w:fill="FAFAFA" w:val="clear"/>
          <w:lang w:val="en-US"/>
        </w:rPr>
        <w:t xml:space="preserve"> </w:t>
      </w:r>
      <w:r>
        <w:rPr>
          <w:i/>
          <w:color w:val="121212"/>
          <w:sz w:val="20"/>
          <w:szCs w:val="20"/>
          <w:shd w:fill="FAFAFA" w:val="clear"/>
        </w:rPr>
        <w:t>Інститутська, 24/7, м.</w:t>
      </w:r>
      <w:r>
        <w:rPr>
          <w:i/>
          <w:color w:val="121212"/>
          <w:sz w:val="20"/>
          <w:szCs w:val="20"/>
          <w:shd w:fill="FAFAFA" w:val="clear"/>
          <w:lang w:val="en-US"/>
        </w:rPr>
        <w:t xml:space="preserve"> </w:t>
      </w:r>
      <w:r>
        <w:rPr>
          <w:i/>
          <w:color w:val="121212"/>
          <w:sz w:val="20"/>
          <w:szCs w:val="20"/>
          <w:shd w:fill="FAFAFA" w:val="clear"/>
        </w:rPr>
        <w:t>Київ, 01021</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8"/>
          <w:szCs w:val="28"/>
          <w:shd w:fill="FAFAFA" w:val="clear"/>
        </w:rPr>
        <w:t>робіт з капітального ремонту аварійних ділянок, включаючи підсилення основних                          несучих конструкцій та підсилення фундаменту будівлі дошкільного                       навчального закладу № 450 по бул. Дружби Народів, 14-а в                                          м. Києві (коригування), металевої огорожі, овочесховища та роботи з благоустрою території дошкільного навчального закладу № 450 по бул. Дружби Народів, 14-а в Печерському районі м. Києва</w:t>
      </w:r>
      <w:r>
        <w:rPr>
          <w:sz w:val="28"/>
          <w:szCs w:val="28"/>
        </w:rPr>
        <w:t xml:space="preserve"> (оголошення № </w:t>
      </w:r>
      <w:r>
        <w:rPr>
          <w:color w:val="121212"/>
          <w:sz w:val="28"/>
          <w:szCs w:val="28"/>
        </w:rPr>
        <w:t>183470</w:t>
      </w:r>
      <w:r>
        <w:rPr>
          <w:sz w:val="28"/>
          <w:szCs w:val="28"/>
        </w:rPr>
        <w:t xml:space="preserve"> </w:t>
      </w:r>
      <w:r>
        <w:rPr>
          <w:color w:val="121212"/>
          <w:sz w:val="28"/>
          <w:szCs w:val="28"/>
        </w:rPr>
        <w:t xml:space="preserve">в інформаційному бюлетені “Вісник державних закупівель” від 21.10.2013                 </w:t>
      </w:r>
      <w:r>
        <w:rPr>
          <w:sz w:val="28"/>
          <w:szCs w:val="28"/>
        </w:rPr>
        <w:t xml:space="preserve">№ </w:t>
      </w:r>
      <w:r>
        <w:rPr>
          <w:color w:val="121212"/>
          <w:sz w:val="28"/>
          <w:szCs w:val="28"/>
        </w:rPr>
        <w:t>83 (826))</w:t>
      </w:r>
      <w:r>
        <w:rPr>
          <w:sz w:val="28"/>
          <w:szCs w:val="28"/>
        </w:rPr>
        <w:t xml:space="preserve"> </w:t>
      </w:r>
      <w:r>
        <w:rPr>
          <w:color w:val="121212"/>
          <w:sz w:val="28"/>
          <w:szCs w:val="28"/>
          <w:shd w:fill="FAFAFA" w:val="clear"/>
        </w:rPr>
        <w:t>Управлінням освіти Печерської районної в місті Києві              держадміністрації</w:t>
      </w:r>
      <w:r>
        <w:rPr>
          <w:color w:val="121212"/>
          <w:sz w:val="28"/>
          <w:szCs w:val="28"/>
        </w:rPr>
        <w:t xml:space="preserve"> </w:t>
      </w:r>
      <w:r>
        <w:rPr>
          <w:sz w:val="28"/>
          <w:szCs w:val="28"/>
        </w:rPr>
        <w:t>(далі – Замовник) за процедурою закупівлі в одного учасника у товариства з обмеженою відповідальністю “Гідроспецмонолітбуд”                                           (далі – ТОВ “Гідроспецмонолітбуд”).</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30.10.2013. </w:t>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30.10.2013 № 3303-05/37787-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w:t>
      </w:r>
      <w:r>
        <w:rPr>
          <w:color w:val="121212"/>
          <w:sz w:val="28"/>
          <w:szCs w:val="28"/>
          <w:shd w:fill="FAFAFA" w:val="clear"/>
        </w:rPr>
        <w:t>робіт з капітального ремонту аварійних ділянок, включаючи підсилення основних                          несучих конструкцій та підсилення фундаменту будівлі дошкільного                       навчального закладу № 450 по бул. Дружби Народів, 14-а в                                          м. Києві (коригування), металевої огорожі, овочесховища та роботи з благоустрою території дошкільного навчального закладу № 450 по бул. Дружби Народів, 14-а в Печерському районі м. Києва</w:t>
      </w:r>
      <w:r>
        <w:rPr>
          <w:sz w:val="28"/>
          <w:szCs w:val="28"/>
        </w:rPr>
        <w:t xml:space="preserve"> оформлене протоколом засідання комітету з конкурсних торгів Замовника від 10.10.2013 № 1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5 частини другої статті 39 Закону, а саме: потреба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20"/>
        <w:jc w:val="both"/>
        <w:rPr>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є висновок                          Державного науково-дослідного та проектно-вишукувального інституту “НДІпроектреконструкція” від 02.10.2013 № 461/02</w:t>
      </w:r>
      <w:r>
        <w:rPr>
          <w:color w:val="000000"/>
          <w:sz w:val="28"/>
          <w:szCs w:val="28"/>
        </w:rPr>
        <w:t>.</w:t>
      </w:r>
      <w:r>
        <w:rPr>
          <w:sz w:val="28"/>
          <w:szCs w:val="28"/>
        </w:rPr>
        <w:t xml:space="preserve"> </w:t>
      </w:r>
    </w:p>
    <w:p>
      <w:pPr>
        <w:pStyle w:val="Heading"/>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Кошторисну частину проектної документації по робочому проекту “</w:t>
      </w:r>
      <w:r>
        <w:rPr>
          <w:rFonts w:cs="Times New Roman" w:ascii="Times New Roman" w:hAnsi="Times New Roman"/>
          <w:b w:val="false"/>
          <w:color w:val="121212"/>
          <w:sz w:val="28"/>
          <w:szCs w:val="28"/>
          <w:shd w:fill="FAFAFA" w:val="clear"/>
        </w:rPr>
        <w:t>Капітальний ремонт аварійних ділянок, включаючи підсилення основних несучих конструкцій та підсилення фундаменту будівлі дошкільного навчального закладу № 450 по бул. Дружби Народів, 14-а в                                          м. Києві. Коригування</w:t>
      </w:r>
      <w:r>
        <w:rPr>
          <w:rFonts w:cs="Times New Roman" w:ascii="Times New Roman" w:hAnsi="Times New Roman"/>
          <w:b w:val="false"/>
          <w:sz w:val="28"/>
          <w:szCs w:val="28"/>
        </w:rPr>
        <w:t>” Замовником надано на розгляд до державного підприємства “Укрдержбудекспертиза”, за результатами розгляду якої було отримано позитивний експертний звіт щодо розгляду кошторисної частини проектної документації по вищезазначеному робочому проекті від 06.09.2013              № 00-1020-13/КД (далі – експертний звіт).</w:t>
      </w:r>
    </w:p>
    <w:p>
      <w:pPr>
        <w:pStyle w:val="Heading"/>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Згідно з експертним звітом генеральним проектувальником робочого проекту “</w:t>
      </w:r>
      <w:r>
        <w:rPr>
          <w:rFonts w:cs="Times New Roman" w:ascii="Times New Roman" w:hAnsi="Times New Roman"/>
          <w:b w:val="false"/>
          <w:color w:val="121212"/>
          <w:sz w:val="28"/>
          <w:szCs w:val="28"/>
          <w:shd w:fill="FAFAFA" w:val="clear"/>
        </w:rPr>
        <w:t>Капітальний ремонт аварійних ділянок, включаючи підсилення основних несучих конструкцій та підсилення фундаменту будівлі дошкільного навчального закладу № 450 по бул. Дружби Народів, 14-а в м. Києві. Коригування</w:t>
      </w:r>
      <w:r>
        <w:rPr>
          <w:rFonts w:cs="Times New Roman" w:ascii="Times New Roman" w:hAnsi="Times New Roman"/>
          <w:b w:val="false"/>
          <w:sz w:val="28"/>
          <w:szCs w:val="28"/>
        </w:rPr>
        <w:t>” є Державний науково-дослідний та проектно-вишукувальний інститут “НДІпроектреконструкція”.</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Державний науково-дослідний та проектно-вишукувальний інститут “НДІпроектреконструкція” у своєму висновку від 02.10.2013 № 461/02 повідомив, що додаткові роботи по підсиленню основних несучих конструкцій та підсиленню фундаменту будівлі дошкільного навчального закладу № 450 по бул. Дружби Народів, 14-а в м. Києві, а також виконання робіт по капітальному ремонту овочесховища, металевої огорожі, та робіт з благоустрою території дошкільного навчального закладу № 450 по бул. Дружби Народів, 14 – є необхідним етапом виконання комплексного проекту з введення в експлуатацію об’єкта та забезпечення його належного функціонування у майбутньому.</w:t>
      </w:r>
    </w:p>
    <w:p>
      <w:pPr>
        <w:pStyle w:val="Heading"/>
        <w:ind w:firstLine="720"/>
        <w:jc w:val="both"/>
        <w:rPr/>
      </w:pPr>
      <w:r>
        <w:rPr>
          <w:rFonts w:cs="Times New Roman" w:ascii="Times New Roman" w:hAnsi="Times New Roman"/>
          <w:b w:val="false"/>
          <w:sz w:val="28"/>
          <w:szCs w:val="28"/>
        </w:rPr>
        <w:t>Так, у 2011 році за результатами процедури відкритих торгів був укладений договір на здійснення капітального ремонту аварійних ділянок, включаючи підсилення основних несучих конструкцій та підсилення фундаменту будівлі вищезазначеного об’єкта. Розробником проекту виступило ДНДПВІ “НДІпроектреконструкція”. Переможцем зазначених торгів було визначено ТОВ “Гідроспецмонолітбуд”, з яким 18.07.2011 укладено договір на загальну суму 6 187 923,36 грн.</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ховуючи позитивний висновок ДП “Укрдержбудекспертиза” до зазначеного договору були внесені зміни щодо зменшення кошторисної вартості робіт до 5 496 352,00 грн.</w:t>
      </w:r>
    </w:p>
    <w:p>
      <w:pPr>
        <w:pStyle w:val="Normal"/>
        <w:ind w:firstLine="540"/>
        <w:jc w:val="both"/>
        <w:rPr>
          <w:sz w:val="28"/>
          <w:szCs w:val="28"/>
        </w:rPr>
      </w:pPr>
      <w:r>
        <w:rPr>
          <w:sz w:val="28"/>
          <w:szCs w:val="28"/>
        </w:rPr>
        <w:t>У грудні 2011 року, за результатами гідрогеологічних обстежень було порушено питання про влаштування на період підсилення фундаментів тимчасового дренажу з подальшим встановленням постійної дренажної системи, без яких неможливе функціонування будівлі та підпірної стінки дошкільного навчального закладу № 450 по бул. Дружби Народів, 14, а також здійснення робіт з капітального ремонту внутрішніх мереж, теплопункту.</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Враховуючи той факт, ці роботи не входили в обсяг робіт раніше виконаної та затвердженої проектно-кошторисної документації, було проведено додаткове обстеження будівлі та території об’єкту з розробленням                 відповідної проектно-кошторисної документації та затвердженням її в                                        ДП “Укрдержбудекспертиза”, та 08.01.2013 за результатами застосування процедури закупівлі в одного учасника укладено договір з                                    ТОВ “Гідроспецмонолітбуд” на загальну суму 2 002 903,20 грн.</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Зміна попереднього виконавця робіт може призвести до несумісності або виникнення проблем організаційного та технічного характеру.</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лід також зазначити, що вибір іншого виконавця робіт спричинить тривалу передачу відповідної документації, значні часові витрати, пов’язані з підготовчими роботами (завезення техніки, будівельних матеріалів), що ставить під загрозу вчасну здачу дошкільного навчального закладу № 450 по                   бул. Дружби Народів, 14 в експлуатацію.</w:t>
      </w:r>
    </w:p>
    <w:p>
      <w:pPr>
        <w:pStyle w:val="Normal"/>
        <w:ind w:firstLine="709"/>
        <w:jc w:val="both"/>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w:t>
      </w:r>
      <w:r>
        <w:rPr>
          <w:color w:val="121212"/>
          <w:sz w:val="28"/>
          <w:szCs w:val="28"/>
          <w:shd w:fill="FAFAFA" w:val="clear"/>
        </w:rPr>
        <w:t>робіт з капітального ремонту аварійних ділянок, включаючи підсилення основних несучих конструкцій та підсилення фундаменту будівлі дошкільного                       навчального закладу № 450 по бул. Дружби Народів, 14-а в                                          м. Києві (коригування), металевої огорожі, овочесховища та роботи з благоустрою території дошкільного навчального закладу № 450 по бул. Дружби Народів, 14-а в Печерському районі м. Києва</w:t>
      </w:r>
      <w:r>
        <w:rPr>
          <w:sz w:val="28"/>
          <w:szCs w:val="28"/>
        </w:rPr>
        <w:t xml:space="preserve"> у зв'язку з потребою здійснити додаткову закупівлю у того самого постачальника з метою уніфікації, стандартизації або забезпечення сумісності з наявними товарами, технологіями, роботами або послугами, якщо заміна попереднього постачальника (виконавця робіт, надавача послуг) може призвести до несумісності або виникнення проблем технічного характеру, пов'язаних з експлуатацією та обслуговуванням.</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5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11:00Z</dcterms:created>
  <dc:creator>User</dc:creator>
  <dc:description/>
  <cp:keywords/>
  <dc:language>en-US</dc:language>
  <cp:lastModifiedBy>ЛЕУН Катерина Юріївна</cp:lastModifiedBy>
  <cp:lastPrinted>2013-10-04T14:59:00Z</cp:lastPrinted>
  <dcterms:modified xsi:type="dcterms:W3CDTF">2014-05-14T09:11:00Z</dcterms:modified>
  <cp:revision>2</cp:revision>
  <dc:subject/>
  <dc:title>З Р А З О К</dc:title>
</cp:coreProperties>
</file>