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5956-08 від 26.12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3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Служба автомобільних доріг у Черкаській області Державного агентства автомобільних доріг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бульв. Шевченка, 389, м. Черкаси, 18006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Fonts w:ascii="Verdana" w:hAnsi="Verdana" w:cs="Verdana"/>
          <w:i/>
          <w:i/>
          <w:color w:val="121212"/>
          <w:sz w:val="18"/>
          <w:szCs w:val="18"/>
        </w:rPr>
      </w:pPr>
      <w:r>
        <w:rPr>
          <w:rFonts w:cs="Verdana" w:ascii="Verdana" w:hAnsi="Verdana"/>
          <w:i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320" w:hanging="0"/>
        <w:rPr>
          <w:i/>
          <w:i/>
          <w:sz w:val="22"/>
          <w:szCs w:val="22"/>
          <w:lang w:val="ru-RU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послуг з </w:t>
      </w:r>
      <w:r>
        <w:rPr>
          <w:color w:val="121212"/>
          <w:sz w:val="28"/>
          <w:szCs w:val="28"/>
          <w:shd w:fill="FAFAFA" w:val="clear"/>
        </w:rPr>
        <w:t>поточного ремонту автомобільних доріг загального користування державного і місцевого значення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color w:val="121212"/>
          <w:sz w:val="28"/>
          <w:szCs w:val="28"/>
          <w:shd w:fill="FAFAFA" w:val="clear"/>
        </w:rPr>
        <w:t>(додаткові послуги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95270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7.11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88/2 (831/2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Службою автомобільних доріг у Черкаській області Державного агентства автомобільних доріг України </w:t>
      </w:r>
      <w:r>
        <w:rPr>
          <w:sz w:val="28"/>
          <w:szCs w:val="28"/>
        </w:rPr>
        <w:t xml:space="preserve">(далі – Замовник) за процедурою закупівлі в одного                       учасника у </w:t>
      </w:r>
      <w:r>
        <w:rPr>
          <w:color w:val="121212"/>
          <w:sz w:val="28"/>
          <w:szCs w:val="28"/>
          <w:shd w:fill="FAFAFA" w:val="clear"/>
        </w:rPr>
        <w:t xml:space="preserve"> товариства з обмеженою відповідальністю “Ростдорстрой”                 (далі - ТОВ “Ростдорстрой”)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3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3.11.2013 № 3303-06/39896-08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послуг з </w:t>
      </w:r>
      <w:r>
        <w:rPr>
          <w:color w:val="121212"/>
          <w:sz w:val="28"/>
          <w:szCs w:val="28"/>
          <w:shd w:fill="FAFAFA" w:val="clear"/>
        </w:rPr>
        <w:t>поточного ремонту автомобільних доріг загального користування державного і місцевого значення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color w:val="121212"/>
          <w:sz w:val="28"/>
          <w:szCs w:val="28"/>
          <w:shd w:fill="FAFAFA" w:val="clear"/>
        </w:rPr>
        <w:t>(додаткові послуги)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06.11.2013 № 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и 5 та 8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;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зокрема є </w:t>
      </w:r>
      <w:r>
        <w:rPr>
          <w:color w:val="000000"/>
          <w:sz w:val="28"/>
          <w:szCs w:val="28"/>
        </w:rPr>
        <w:t>Указ Президента України “Про додаткові заходи з підготовки та відзначення 200-річчя від дня народження Тараса Шевченка” від 11.04.2012 № 257/2012; постанова Верховної Ради України від 19.06.2013 № 340-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“Про підготовку та відзначення          200-річчя від дня народження Тараса Григоровича Шевченка”; постанова Кабінету Міністрів України від 23.10.2013 № 782 “Деякі питання використання коштів, залучених у 2013 році під державні гарантії Державним агентством автомобільних доріг”; лист Служби автомобільних доріг у Черкаській області від 21.10.2013, № 2444/08; лист-роз’яснення ДП “Держдор НДІ” від 04.11.2013 № 20.2-21/1-1118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, посилання на лист малого приватного підприємства “Технопроект” від 07.10.2013 № 132 у пункті 7 обґрунтування Замовника відсутнє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 пункті 6 обґрунтування указано, що </w:t>
      </w:r>
      <w:r>
        <w:rPr>
          <w:color w:val="000000"/>
          <w:sz w:val="28"/>
          <w:szCs w:val="28"/>
        </w:rPr>
        <w:t xml:space="preserve">Переліком об’єктів поточного ремонту автомобільних доріг загального користування державного і місцевого значення, визначено автомобільні дороги на яких потрібно провести поточний ремонт у зв’язку із проведенням відзначення 200-річчя від дня народження Т.Г.Шевченка. Для проведення процедури відкритих торгів необхідно                  2,5-3 місяці. Для забезпечення дотримання технологічних правил та якості робіт з поточного ремонту у кліматичній зоні в якій знаходиться Черкаська область, послуги з поточного ремонту у необхідному обсязі мають бути надані за належних погодних ум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о-кошторисною документацією, згідно якої надавались послуги з поточного ремонту автомобільних доріг передбачено виконання робіт з влаштування вирівнюючого шару з асфальтобетонної суміші та поверхневої оброб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із стрімким погіршенням погодних умов в вересні 2013 року (довідки гідрометеорологічного центру додаються) не було можливості виконати поверхневу обробку, оскільки продовження вказаних робіт призвело б до порушення технології їх виконання по наступних об’єктах: автомобільна дорога державного значення Р-10 Канів – Чигирин –Кременчук (з під’їздом до с. Суботів) на ділянці км 28+900 –км 36+540; автомобільна дорога державного значення Р-19 Фастів – Митниця – Обухів – Ржищів – Канів на ділянці                   км 132+150 – км 150+06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е приватне товариство “Технопроект” у своєму листі від 07.10.2013 № 132 зазначає, що МПП “Технопроект” є генеральною проектною організацією із розробки робочих проектів, а саме: поточний середній ремонт автомобільної дороги державного значення Р-19 Фастів – Митниця – Обухів –Ржищів – Канів км 132+150 – км 150+060; поточний середній ремонт автомобільної дороги державного значення Р-10 Канів – Чигирин – Кременчук км 28+900 – км 36+54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договором підряду від 28.08.2013 № 21/13 за результатами проведеної процедури закупівлі, роботи по вказаним об’єктам виконує підрядна організація </w:t>
      </w:r>
      <w:r>
        <w:rPr>
          <w:color w:val="121212"/>
          <w:sz w:val="28"/>
          <w:szCs w:val="28"/>
          <w:shd w:fill="FAFAFA" w:val="clear"/>
        </w:rPr>
        <w:t>ТОВ “Ростдорстрой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і стрімким погіршенням погодних умов у вересні 2013 року не було можливості виконати поверхневу обробку на вищезазначених об’єктах, тому виникла необхідність у додаткових роботах, зокрема у додаткових роботах по влаштуванню вирівнюючого шару покритт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ПП “Технопроект” підтверджує, що генеральний підрядник                        </w:t>
      </w:r>
      <w:r>
        <w:rPr>
          <w:color w:val="121212"/>
          <w:sz w:val="28"/>
          <w:szCs w:val="28"/>
          <w:shd w:fill="FAFAFA" w:val="clear"/>
        </w:rPr>
        <w:t>ТОВ “Ростдорстрой” має необхідні ліцензії, дозвільні документи, кваліфікованих спеціалістів, обладнання та необхідну виробничу базу, будівельні роботи виконує згідно з діючими будівельними нормами і правилами, застосовує якісні сертифіковані матері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</w:t>
      </w:r>
      <w:r>
        <w:rPr>
          <w:color w:val="121212"/>
          <w:sz w:val="28"/>
          <w:szCs w:val="28"/>
          <w:shd w:fill="FAFAFA" w:val="clear"/>
        </w:rPr>
        <w:t>ТОВ “Ростдорстрой” має досвід виконання аналогічних робіт і здатен виконати поточний середній ремонт якісно і у строк до кінця поточн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 з цим, МПП “Технопроект” підтверджує наявність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очас, вищезазначені обставини підтверджуються листом Державного підприємства “Державний дорожній науково-дослідний інститут імені              М. П. Шульгіна” Державного агентства автомобільних доріг України               від 04.11.2013 № 20.2-21/1-1118, зокрема вжиття додаткових заходів згідно з ГБН В.2.3-218-547:2010 “Влаштування асфальтобетонних шарів дорожнього одягу при низьких температурах” під час здійснення ремонту автомобільних дорі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аховуючи вищевикладене, у Замовника мали місце передумови для прийняття рішення про застосування процедури закупівлі в одного учасника послуг з </w:t>
      </w:r>
      <w:r>
        <w:rPr>
          <w:color w:val="121212"/>
          <w:sz w:val="28"/>
          <w:szCs w:val="28"/>
          <w:shd w:fill="FAFAFA" w:val="clear"/>
        </w:rPr>
        <w:t>поточного ремонту автомобільних доріг загального користування державного і місцевого значення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color w:val="121212"/>
          <w:sz w:val="28"/>
          <w:szCs w:val="28"/>
          <w:shd w:fill="FAFAFA" w:val="clear"/>
        </w:rPr>
        <w:t>(додаткові послуги)</w:t>
      </w:r>
      <w:r>
        <w:rPr>
          <w:sz w:val="28"/>
          <w:szCs w:val="28"/>
        </w:rPr>
        <w:t xml:space="preserve"> у зв'язку з потребою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 та необхідністю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их пунктами 5 та 8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2:00Z</dcterms:created>
  <dc:creator>User</dc:creator>
  <dc:description/>
  <cp:keywords/>
  <dc:language>en-US</dc:language>
  <cp:lastModifiedBy>ЛЕУН Катерина Юріївна</cp:lastModifiedBy>
  <cp:lastPrinted>2013-12-25T20:15:00Z</cp:lastPrinted>
  <dcterms:modified xsi:type="dcterms:W3CDTF">2014-05-08T08:02:00Z</dcterms:modified>
  <cp:revision>2</cp:revision>
  <dc:subject/>
  <dc:title>З Р А З О К</dc:title>
</cp:coreProperties>
</file>