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9346-12 від 21.08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39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40"/>
        <w:ind w:left="39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ind w:left="3960" w:hanging="0"/>
        <w:outlineLvl w:val="0"/>
        <w:rPr>
          <w:rStyle w:val="Applestylespan"/>
          <w:b/>
          <w:b/>
          <w:bCs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ДП “Луганська обласна дирекція з ліквідації збиткових вугледобувних та вуглепереробних підприємств”</w:t>
      </w:r>
    </w:p>
    <w:p>
      <w:pPr>
        <w:pStyle w:val="Normal"/>
        <w:numPr>
          <w:ilvl w:val="0"/>
          <w:numId w:val="0"/>
        </w:numPr>
        <w:ind w:left="3960" w:hanging="0"/>
        <w:outlineLvl w:val="0"/>
        <w:rPr>
          <w:rStyle w:val="Applestylespan"/>
          <w:b/>
          <w:b/>
          <w:bCs/>
          <w:sz w:val="10"/>
          <w:szCs w:val="10"/>
        </w:rPr>
      </w:pPr>
      <w:r>
        <w:rPr/>
      </w:r>
    </w:p>
    <w:p>
      <w:pPr>
        <w:pStyle w:val="Normal"/>
        <w:ind w:left="3960" w:hanging="0"/>
        <w:rPr/>
      </w:pPr>
      <w:r>
        <w:rPr>
          <w:i/>
          <w:color w:val="121212"/>
          <w:sz w:val="20"/>
          <w:szCs w:val="20"/>
        </w:rPr>
        <w:t>вул. Нова, 150, м. Олександрівськ, м. Луганськ, 91484</w:t>
      </w:r>
    </w:p>
    <w:p>
      <w:pPr>
        <w:pStyle w:val="Normal"/>
        <w:jc w:val="center"/>
        <w:rPr>
          <w:b/>
          <w:b/>
          <w:i/>
          <w:i/>
          <w:color w:val="121212"/>
          <w:sz w:val="20"/>
          <w:szCs w:val="20"/>
        </w:rPr>
      </w:pPr>
      <w:r>
        <w:rPr>
          <w:b/>
          <w:i/>
          <w:color w:val="12121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  <w:br/>
        <w:t xml:space="preserve">вугілля кам'яного (АС (6-13) – 53014 т, АМ (13-25) – 45708 т), проведеної державним підприємством “Луганська обласна дирекція з ліквідації </w:t>
        <w:br/>
        <w:t>збиткових вугледобувних та вуглепереробних підприємств” (далі – Замовник) за процедурою “закупівля в одного учасника” у державного підприємства “Вугілля України” (далі – ДП “Вугілля України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7.08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26.07.2013 № 08-2232, зареєстрований в Мінекономрозвитку за № 12/77077-13 від 30.07.201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відповідно до абзаців третього та п’ятого пункту 1.5 Порядк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угілля кам'яного марок (АС (6-13) – 53014 т, АМ (13-25) – 45708 т) оформлено протоколом засідання комітету з конкурсних торгів Замовника від 24.07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повідомлення від 22.07.2013 </w:t>
        <w:br/>
        <w:t>№ В-203/1 товарної біржі “Спеціалізована вугільна біржа” про біржові торги на вугільну продукцію, які відбулися 22.07.2013, протокол № 1 товарної біржі “Спеціалізована вугільна біржа” проведення біржових торгів з закупівлі вугільної продукції від 22.07.2013 № 32, протокол № 2 товарної біржі “Спеціалізована вугільна біржа” проведення біржових торгів з закупівлі вугільної продукції від 22.07.2013 № 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№ 1 проведення електронних біржових торгів з купівлі/продажу вугільної продукції від 22.07.2013 № 32 на товарній біржі “Спеціалізована вугільна біржа”, у біржових торгах на закупівлю вугілля кам'яного марки АС (згідно ДСТУ 7146:2010) взяло участь чотири учасника, а саме: брокери-продавці: ТОВ “Електронні технології ЕТП”, яке діє від імені ТОВ “ЕК “Інтерком”, ТОВ “Статус. Кво”, яке діє від імені ДП “Вугілля України”, ТОВ “К-Трейд Україна”, яке діє від імені ДП “Донбасантроцит” та брокер-покупець ТОВ “Брокерський дім “Універсал”, яке діє від імені Замовника. За результатами проведення біржових торгів учасник ТОВ “Статус. Кво” визнаний переможцем біржових торг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ротоколом № 2 проведення електронних біржових торгів з купівлі/продажу вугільної продукції від 22.07.2013 № 32 на товарній біржі “Спеціалізована вугільна біржа” у біржових торгах на закупівлю вугілля кам'яного марки АМ (згідно ДСТУ 7146:2010) взяло участь чотири учасника, а саме: брокери-продавці: ТОВ “Електронні технології ЕТП”, яке діє від імені ТОВ “ЕК “Інтерком”, ТОВ “Статус. Кво”, яке діє від імені ДП “Вугілля України”, ТОВ “К-Трейд Україна”, яке діє від імені ДП “Донбасантроцит” та брокер-покупець ТОВ “Брокерський дім “Універсал”, яке діє від імені Замовника. За результатами проведення біржових торгів учасник ТОВ “Статус. Кво” визнаний переможцем біржових торг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 товарною біржею “Спеціалізована вугільна біржа” вжито заходів щодо створення конкурентного середовища під час проведення біржових торгі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розгляду матеріалів, наданих Замовником стосовно процедури  закупівлі вугілля кам'яного (АС (6-13) – 53014 т, АМ (13-25) – 45708 т), Мінекономрозвитку  виявлен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Щодо наявності умов застосування процедури закупівлі в одного учасник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42:00Z</dcterms:created>
  <dc:creator>User</dc:creator>
  <dc:description/>
  <cp:keywords/>
  <dc:language>en-US</dc:language>
  <cp:lastModifiedBy>User</cp:lastModifiedBy>
  <cp:lastPrinted>2013-08-20T14:48:00Z</cp:lastPrinted>
  <dcterms:modified xsi:type="dcterms:W3CDTF">2013-08-21T12:14:00Z</dcterms:modified>
  <cp:revision>8</cp:revision>
  <dc:subject/>
  <dc:title>З Р А З О К</dc:title>
</cp:coreProperties>
</file>