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8070-08 від 21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468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Міністерство регіонального розвитку і житлово-комунального господарства  АР Крим</w:t>
      </w:r>
    </w:p>
    <w:p>
      <w:pPr>
        <w:pStyle w:val="Normal"/>
        <w:tabs>
          <w:tab w:val="clear" w:pos="708"/>
          <w:tab w:val="left" w:pos="360" w:leader="none"/>
        </w:tabs>
        <w:ind w:left="468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вул. Залеська, 12, м. Сімферополь, АР Крим, 95021</w:t>
      </w:r>
    </w:p>
    <w:p>
      <w:pPr>
        <w:pStyle w:val="Normal"/>
        <w:ind w:left="468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робіт з будівництва станції доочищення питної води в с. Малий Маяк, джерело “Вереси” в м. Алушта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326939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2.11.2012              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30/2 (732/2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Міністерством регіонального розвитку і житлово-комунального господарства АР Крим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Виробнича компанія “В.І.Т.О.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6.11.2012 № 3303-04/44640-06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робіт з будівництва станції доочищення питної води в с. Малий Маяк, джерело “Вереси” в м. Алушта </w:t>
      </w:r>
      <w:r>
        <w:rPr>
          <w:sz w:val="28"/>
          <w:szCs w:val="28"/>
        </w:rPr>
        <w:t xml:space="preserve">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1.2012 № 3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6 обґрунтування </w:t>
      </w:r>
      <w:r>
        <w:rPr>
          <w:sz w:val="28"/>
          <w:szCs w:val="28"/>
        </w:rPr>
        <w:t>протягом багатьох років мешканці та відпочиваючі у селищі Малий Маяк (місто Алушта) відчувають гострий дефіцит в питній воді, пов'язаний з тим, що під час паводків замулення води з джерела “Вереси” занадто високе, а потужність існуючої системи водоочищення занадто низька. У зв’язку з цим подача питної води в селище Малий Маяк здійснюється обмежено (за графіком), а якість цієї води не відповідає встановленим санітарним нор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 застосування процедури закупівлі є: графік постачання питної води по селищах Малоріченської сільської ради, лист Алуштинської міської санепідстанції щодо якості води в селищі Малий Маяк, лист голови Алуштинської міської ради щодо існування термінової потреби в здійсненні закупівлі, лист Маломаяцької сільської ради щодо складного санітарно-епідеміологічного становища із водопостачанням населених пунктів, акт комісії                                   КРП “ВПВКГ м. Алушти” щодо замуленості води із джерела “Вереси”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нансування закупівлі з будівництва в селищі Малий Маяк нової станції доочищення питної води передбачено наказом Міністерства регіонального розвитку, будівництва та житлово-комунального господарства України                від 08.11.2012 № 562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>Алуштинська міська санітарно-епідеміологічна станція у своєму листі              від 23.08.2012 № 01-01-1959 зазначає, що в паводковий період подача води з джерела “Вереси” у м. Алушта і населені пункти Малоріченської та Маломаяцької сільських ради припиняється через високу каламутність води на зазначеному джерелі водопостачання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>Алуштинська міська санітарно-епідеміологічна станція рекомендує використання системи доочистки води питної води у відповідності з розробленим та погодженим проектом “Будівництво станції доочищення питної води в              с. Малий Маяк, джерело “Вереси” в м. Алушта” до викон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21212"/>
          <w:sz w:val="28"/>
          <w:szCs w:val="28"/>
        </w:rPr>
        <w:t>Впровадження даної системи і проекту має велике соціальне значення, так як дозволяє забезпечити якісну водопідготовку в тому числі безпечне знезараження питної води у відповідності до вимог ДСаН ПіНа № 2.2-4-171-10 “Гігієнічні вимоги до води питного призначення для споживання людиною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у зв’язку з численними зверненнями жителів Маломаяцької сільської ради щодо відключення від центрального водопостачання в період паводків комісія КРП “ВПВКГ м. Алушти” дослідила якість води з джерела “Вереси” і зафіксувала погіршення якості води згідно показника каламутності. Каламутність води збільшилась до 12мг/дм3, що не відповідає вимогам                </w:t>
      </w:r>
      <w:r>
        <w:rPr>
          <w:color w:val="121212"/>
          <w:sz w:val="28"/>
          <w:szCs w:val="28"/>
        </w:rPr>
        <w:t>ДСаН ПіНа № 2.2-4-171-10 (Акт від 02.11.201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листа виконавчого комітету Алуштинської міської ради Автономної Республіки Крим від 14.11.2012 № 02-12-2306/2974(1) (далі - лист) на даний час склалась вкрай негативна санітарно-епідеміологічна ситуація в селищах Маломаяцького району у зв’язку з нестачею питної води, та численні скарги мешканців цих населених пунктів, які можуть призвести до зростання соціальної напруги з непередбачуваними наслід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упівлю робіт </w:t>
      </w:r>
      <w:r>
        <w:rPr>
          <w:color w:val="121212"/>
          <w:sz w:val="28"/>
          <w:szCs w:val="28"/>
        </w:rPr>
        <w:t>з будівництва станції доочищення питної води в с. Малий Маяк, джерело “Вереси” в м. Алушта необхідно закінчити вже у грудні 2012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21212"/>
          <w:sz w:val="28"/>
          <w:szCs w:val="28"/>
        </w:rPr>
        <w:t>Дана закупівля має важливе соціальне значення, оскільки спрямована на забезпечення мешканців селищ Маломаяцького району питною водою в достатньому обсязі та належної як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лист </w:t>
      </w:r>
      <w:r>
        <w:rPr>
          <w:sz w:val="28"/>
          <w:szCs w:val="28"/>
        </w:rPr>
        <w:t xml:space="preserve">Алуштинської міської ради Автономної Республіки Крим підтверджує наявність нагальної потреби у здійсненні закупівлі </w:t>
      </w:r>
      <w:r>
        <w:rPr>
          <w:color w:val="121212"/>
          <w:sz w:val="28"/>
          <w:szCs w:val="28"/>
        </w:rPr>
        <w:t xml:space="preserve">робіт з будівництва станції доочищення питної води в с. Малий Маяк, джерело “Вереси” в м. Алушта </w:t>
      </w:r>
      <w:r>
        <w:rPr>
          <w:sz w:val="28"/>
          <w:szCs w:val="28"/>
        </w:rPr>
        <w:t>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1-08T17:17:00Z</cp:lastPrinted>
  <dcterms:modified xsi:type="dcterms:W3CDTF">2012-12-21T12:55:00Z</dcterms:modified>
  <cp:revision>1173</cp:revision>
  <dc:subject/>
  <dc:title>З Р А З О К</dc:title>
</cp:coreProperties>
</file>