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Участь Міністерства економічного розвитку і торгівлі України у робо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Верховної Ради України протяго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 w:eastAsia="uk-UA"/>
        </w:rPr>
        <w:t>31 сер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пня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 w:eastAsia="uk-UA"/>
        </w:rPr>
        <w:t xml:space="preserve">– 4 вересня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2015 рок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ленарні засідання Верховної Ради Україн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3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вересня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 2015 року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заступник Міністра економічного розвитку і торгівлі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Україн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Нефьодов М. Є. супроводжував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проекти законів: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color w:val="333333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"Про внесення змін до Закону України "Про передачу об'єктів права державної та комунальної власності" (щодо безоплатної передачі окремо визначеного майна) (друге читання) (реєстраційний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2660,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розроблений Мінекономрозвитку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), який було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о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"Про внесення змін до деяких законодавчих актів України (щодо зняття регуляторних бар'єрів для розвитку державно-приватного партнерства в Україні та стимулювання інвестицій)" (друге читання) (реєстраційний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1058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,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 xml:space="preserve"> розроблений народними депутатами Кужель О. В., Рябчиним О. М.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), який повернуто на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 повторне друге читання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,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"Про внесення змін до деяких законодавчих актів України (щодо зняття регуляторних бар'єрів для розвитку мережі індустріальних парків в Україні)" (друге читання) (реєстраційний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2844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,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 xml:space="preserve"> розроблений народними депутатами Ванатом П. М., Ляшком О. В. та іншими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), який повернуто на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 повторне друге читання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,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"Про електронну комерцію" (друге читання) (реєстраційний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0957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 xml:space="preserve">, розроблений народними депутатами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Бєльковою О. В., Агафоновою Н. В. та іншими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), який було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о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4 вересня 2015 року Міністр економічного розвитку і торгівлі Україн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Айварас Абромавичус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взяв участь у "Годині запитань" до Уря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ru-RU" w:eastAsia="uk-UA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ru-RU" w:eastAsia="uk-UA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uk-UA"/>
        </w:rPr>
        <w:t xml:space="preserve">Відповідно до календарного плану проведення третьої сесії Верховної Ради України восьмого скликання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uk-UA"/>
        </w:rPr>
        <w:t xml:space="preserve">з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 w:eastAsia="uk-UA"/>
        </w:rPr>
        <w:t>7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uk-UA"/>
        </w:rPr>
        <w:t xml:space="preserve"> по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 w:eastAsia="uk-UA"/>
        </w:rPr>
        <w:t>11 верес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uk-UA"/>
        </w:rPr>
        <w:t>ня 2015 року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uk-UA"/>
        </w:rPr>
        <w:t xml:space="preserve"> народні депутати працюватимуть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uk-UA"/>
        </w:rPr>
        <w:t>у комітетах і фракціях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uk-UA"/>
        </w:rPr>
        <w:t>.</w: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bCs/>
          <w:i/>
          <w:i/>
          <w:color w:val="333333"/>
          <w:sz w:val="24"/>
          <w:szCs w:val="24"/>
          <w:shd w:fill="FFFFFF" w:val="clear"/>
          <w:lang w:val="ru-RU" w:eastAsia="uk-UA"/>
        </w:rPr>
      </w:pPr>
      <w:r>
        <w:rPr>
          <w:rFonts w:cs="Times New Roman;Times New Roman" w:ascii="Times New Roman;Times New Roman" w:hAnsi="Times New Roman;Times New Roman"/>
          <w:bCs/>
          <w:i/>
          <w:color w:val="333333"/>
          <w:sz w:val="24"/>
          <w:szCs w:val="24"/>
          <w:shd w:fill="FFFFFF" w:val="clear"/>
          <w:lang w:val="ru-RU" w:eastAsia="uk-UA"/>
        </w:rPr>
      </w:r>
    </w:p>
    <w:sectPr>
      <w:type w:val="nextPage"/>
      <w:pgSz w:w="11906" w:h="16838"/>
      <w:pgMar w:left="1276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Calibri" w:cs="Times New Roman;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;Times New Roman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pelle">
    <w:name w:val="spelle"/>
    <w:basedOn w:val="Style13"/>
    <w:qFormat/>
    <w:rPr>
      <w:rFonts w:cs="Times New Roman;Times New Roman"/>
    </w:rPr>
  </w:style>
  <w:style w:type="character" w:styleId="Heading2Char">
    <w:name w:val="Heading 2 Char"/>
    <w:basedOn w:val="Style13"/>
    <w:qFormat/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15:00Z</dcterms:created>
  <dc:creator>СПИРИДОНОВА Ганна Михайлівна</dc:creator>
  <dc:description/>
  <cp:keywords/>
  <dc:language>en-US</dc:language>
  <cp:lastModifiedBy>User</cp:lastModifiedBy>
  <cp:lastPrinted>2015-09-22T11:11:00Z</cp:lastPrinted>
  <dcterms:modified xsi:type="dcterms:W3CDTF">2015-09-28T09:15:00Z</dcterms:modified>
  <cp:revision>2</cp:revision>
  <dc:subject/>
  <dc:title>Участь Міністерства економічного розвитку і торгівлі України у роботі</dc:title>
</cp:coreProperties>
</file>