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4.12.2012  № 3303-05/47096-12</w:t>
      </w:r>
    </w:p>
    <w:p>
      <w:pPr>
        <w:pStyle w:val="Normal"/>
        <w:numPr>
          <w:ilvl w:val="0"/>
          <w:numId w:val="0"/>
        </w:numPr>
        <w:spacing w:lineRule="atLeast" w:line="240"/>
        <w:ind w:left="612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500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945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У «Інститут епідеміології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а інфекційних хвороб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м. Л. В. Громашевсь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МН України»</w:t>
            </w:r>
          </w:p>
          <w:p>
            <w:pPr>
              <w:pStyle w:val="Normal"/>
              <w:rPr>
                <w:i/>
                <w:i/>
                <w:color w:val="121212"/>
                <w:sz w:val="22"/>
                <w:szCs w:val="22"/>
              </w:rPr>
            </w:pPr>
            <w:r>
              <w:rPr>
                <w:i/>
                <w:color w:val="121212"/>
                <w:sz w:val="22"/>
                <w:szCs w:val="22"/>
              </w:rPr>
              <w:t>вул. М. Амосова, 5, м. Київ, 03038</w:t>
            </w:r>
          </w:p>
          <w:p>
            <w:pPr>
              <w:pStyle w:val="Normal"/>
              <w:rPr>
                <w:i/>
                <w:i/>
                <w:color w:val="121212"/>
                <w:sz w:val="22"/>
                <w:szCs w:val="22"/>
              </w:rPr>
            </w:pPr>
            <w:r>
              <w:rPr>
                <w:i/>
                <w:color w:val="121212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а казначейсь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жба Україн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ул. Бастіонна, 6, м. Київ, 01601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6"/>
                <w:szCs w:val="26"/>
              </w:rPr>
              <w:t xml:space="preserve">                        </w:t>
            </w:r>
            <w:r>
              <w:rPr>
                <w:sz w:val="26"/>
                <w:szCs w:val="26"/>
                <w:lang w:val="ru-RU"/>
              </w:rPr>
              <w:t xml:space="preserve">                 </w:t>
            </w:r>
            <w:r>
              <w:rPr>
                <w:sz w:val="26"/>
                <w:szCs w:val="26"/>
              </w:rPr>
              <w:t xml:space="preserve">             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робіт по капітальному ремонту будівлі під клініку ДУ “Інститут епідеміології та інфекційних </w:t>
        <w:br/>
        <w:t xml:space="preserve">хвороб ім. Л. В. Громашевського Національної академії медичних наук України” за адресою вул. Галицька, 4 у Подільському районі м. Києва </w:t>
        <w:br/>
        <w:t xml:space="preserve">(І та ІІ черга) (оголошення № 317244 в інформаційному бюлетені </w:t>
        <w:br/>
        <w:t xml:space="preserve">“Вісник державних закупівель” від 07.11.2012 № 125/6 (727/6)), проведеної державною установою “Інститут епідеміології та інфекційних хвороб </w:t>
        <w:br/>
        <w:t xml:space="preserve">ім. Л. В. Громашевського НАМН України” (далі – Замовник) за процедурою “закупівля в одного учасника” у товариства з обмеженою відповідальністю </w:t>
        <w:br/>
        <w:t>“К. І. Фінанс”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14.11.2012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14.11.2012 № 3303-04/42904-12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робіт з капітального ремонту будівлі під клініку ДУ “Інститут епідеміології та інфекційних хвороб ім. Л. В. Громашевського Національної академії медичних наук України” за адресою вул. Галицька, 4 у Подільському районі м. Києва </w:t>
        <w:br/>
        <w:t>(І та ІІ черга) оформлено протоколом засідання комітету з конкурсних торгів Замовника від 06.11.2012 № 37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8 частини другої статті 39 Закону, а саме: необхідність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'язані з головним договор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з пунктом 7 обґрунтування документами, що підтверджують наявність умови застосування цієї процедури, є експертний висновок щодо наявності підстав для застосування процедури закупівлі в одного учасника наданий Державним підприємством «Державний науково-дослідний інститут будівельних конструкцій» (далі – ДП НДІБК), затверджений першим заступником директора Інституту з наукової роботи Немчиновим Ю. І.  23.10.2012, лист Державного підприємства «Проектний інститут «Київський Промбудпроект» (далі – ДП «Київський Промбудпроект») від 26.10.2012 </w:t>
        <w:br/>
        <w:t>№ 01-13/396, лист Товариства з обмеженою відповідальністю «Будівельні мережі» (далі – ТОВ «Будівельні мережі») від 08.10.2012 № 109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експертного висновку ДП НДІБК від 23.10.2012 згідно з вихідними даними (геодезичної зйомки М:500, первинного візуального та інструментального обстеження, яке виконало ДП НДІБК та додаткового обстеження будівлі ДП НДІБК) була розроблена частина проекту, що затверджується та складено дефектний акт для проведення Замовником закупівлі робіт з капітального ремонту будівлі під клініку ДУ “Інститут епідеміології та інфекційних хвороб ім. Л. В. Громашевського Національної академії медичних наук України” за адресою вул. Галицька, 4 у Подільському районі м. Киє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ом з тим в процесі виконання будівельних робіт виявились приховані дефекти, які неможливо було виявити при первинному обстеженні будин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азані обставини підтверджуються листом від 08.10.2012 № 109 </w:t>
        <w:br/>
        <w:t>ТОВ «Будівельні мережі», що здійснює технічний нагляд при виконанні робіт з капітального ремонту по зазначеному об’єкту, згідно з яким після виконання підготовчих робіт було виявлено низку суттєвих дефектів у несучих конструкціях будинку, а саме: міжповерхові несучі дерев’яні балки у місцях обпирання на зовнішні стіни виявились прогнилими; на окремих ділянках відсутня перев’язка цегляної кладки внутрішніх стін з кладкою зовнішніх стін; відмічені вертикальні тріщини на стінах деформаційного характеру шириною 2-4 мм; виявлено, що у віконних прорізах зовнішніх та внутрішніх стін використані здебільшого перемички з армуванням стрижнями з дроту d=6мм в товщі цементно-піщаного розчину; після видалення віконних блоків, відмічено відшарування розчину цих перемичок від цегляної кладки стін з оголенням арматурних стрижнів, що мають ознаки корозійних пошкоджень; в ряді приміщень будівлі зафіксовані зменшення розмірів віконних і дверних прорізів з закладанням утворених зазорів між віконними та дверними блоками і кладкою стіни цеглою «на ребро» без перев’язки і анкерування з кладкою стін; перепад рівня підлоги на першому поверсі 150 мм; передбачений первинний ліфт не можливо влаштувати у зв’язку з високим рівнем ґрунтових в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листа ДП «Київський Промбудпроект» від 26.10.2012 </w:t>
        <w:br/>
        <w:t>№ 01-13/369, що здійснює проектування робіт з капітального ремонту по зазначеному об’єкту, Замовником за рекомендацією ДП «Київський Промбудпроект» замовлено додаткове обстеження будинку ДП НДІБК після виконання демонтажних робіт, внаслідок чого отримано додатковий висновок, згідно з яким потрібно було виконати суттєві коригування вже розробленої документ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ім того, після розробки робочої документації отримано зауваження державного підприємства «Укрдержбудекспертиза» про необхідність виконання додаткових проектних робіт, які не були передбачені завданням та проектува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ож фахівцями з техногенної та пожежної безпеки надано зауваження щодо необхідності проведення додаткових робіт з пожежної сигналізації та оповіщення і пожежного захисту конструкці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експертного висновку ДП НДІБК від 23.10.2012 з урахуванням фактичного стану несучих конструкцій будівлі при розробленні робочої документації передбачені додаткові обсяги проектних та будівельно-монтажних робіт, а саме: підсилення підвальних стін, підсилення стін в районі тріщин металевими конструкціями, підсилення існуючих перемичок віконних та дверних отворів металевими конструкціями, заміна існуючих перегородок на цегляні та з легких бетонних блоків, заміна покриття даху і конструкції дахового перекриття, заміна міжповерхових перекриттів – з дерев’яних на залізобетонні (крім коридорі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ДП НДІБК вважає за необхідне проведення закупівлі додаткових вищевказаних будівельних робіт відповідно до пункту 8 частини другої статті 39 Зак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аховуючи вищевикладене, у Замовника мали місце передумови для прийняття рішення про застосування процедури закупівлі в одного учасника у зв’язку з необхідністю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'язані з головним договор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у закупівлі в одного учасника застосовано Замовником за наявності умови застосування процедури закупівлі в одного учасника, передбаченої пунктом 8 частини другої статті 39 Закон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Б. М. Горбанськи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sz w:val="16"/>
          <w:szCs w:val="16"/>
        </w:rPr>
        <w:t>Ціон  В. В.   т. 286-74-93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5:57:00Z</dcterms:created>
  <dc:creator>User</dc:creator>
  <dc:description/>
  <cp:keywords/>
  <dc:language>en-US</dc:language>
  <cp:lastModifiedBy>User</cp:lastModifiedBy>
  <cp:lastPrinted>2012-11-01T18:26:00Z</cp:lastPrinted>
  <dcterms:modified xsi:type="dcterms:W3CDTF">2012-12-18T15:58:00Z</dcterms:modified>
  <cp:revision>3</cp:revision>
  <dc:subject/>
  <dc:title>З Р А З О К</dc:title>
</cp:coreProperties>
</file>