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303-05/19344-12 від 24.05.20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/>
      </w:pPr>
      <w:r>
        <w:rPr>
          <w:b/>
          <w:sz w:val="26"/>
          <w:szCs w:val="26"/>
        </w:rPr>
        <w:t>Комунальна установа «Центр первинної медико-санітарної допомоги №1 м.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Донецька»</w:t>
      </w:r>
    </w:p>
    <w:p>
      <w:pPr>
        <w:pStyle w:val="Normal"/>
        <w:tabs>
          <w:tab w:val="clear" w:pos="708"/>
          <w:tab w:val="left" w:pos="4140" w:leader="none"/>
          <w:tab w:val="left" w:pos="5760" w:leader="none"/>
        </w:tabs>
        <w:ind w:left="4140" w:hanging="0"/>
        <w:jc w:val="both"/>
        <w:rPr>
          <w:sz w:val="22"/>
          <w:szCs w:val="22"/>
        </w:rPr>
      </w:pPr>
      <w:r>
        <w:rPr>
          <w:sz w:val="22"/>
          <w:szCs w:val="22"/>
        </w:rPr>
        <w:t>83030, м. Донецьк, вул. Октября, 21а</w:t>
      </w:r>
    </w:p>
    <w:p>
      <w:pPr>
        <w:pStyle w:val="Normal"/>
        <w:ind w:left="46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>Копія:</w:t>
      </w:r>
      <w:r>
        <w:rPr>
          <w:b/>
          <w:sz w:val="26"/>
          <w:szCs w:val="26"/>
        </w:rPr>
        <w:t xml:space="preserve"> Державна казначейська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sz w:val="22"/>
          <w:szCs w:val="22"/>
          <w:lang w:val="ru-RU"/>
        </w:rPr>
        <w:t xml:space="preserve">                                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01601, м. Київ, вул. Бастіонна, 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              (далі – Порядок), проведено моніторинг закупівлі за державні кошти робіт з реконструкції об’єкта незавершеного будівництва, розташованого поряд з житловим будинком по вул. Незалежності, 12, в мікрорайоні «Донський» Будьоннівського району м. Донецька під амбулаторію № 4 КУ «Центр первинної медико-санітарної допомоги № 1 м. Донецька (оголошення № 174410 в інформаційному бюлетені «Вісник державних закупівель» від 13.04.2012         № 45/5 (647/5)), проведеної комунальною установою «Центр первинної медико-санітарної допомоги №1 м. Донецька» (далі – Замовник) за процедурою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>І. Підстава здійснення моніторингу:</w:t>
      </w:r>
      <w:r>
        <w:rPr>
          <w:sz w:val="28"/>
          <w:szCs w:val="28"/>
        </w:rPr>
        <w:t xml:space="preserve"> абзац третій пункту 1.4 Порядку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лист-повідомлення Мінекономрозвитку від 03.05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16555-12 та лист Замовника від 15.05.2012 № 418, зареєстрований в Мінекономрозвитку від 17.05.2012 за № 12/60642-12)</w:t>
      </w:r>
    </w:p>
    <w:p>
      <w:pPr>
        <w:pStyle w:val="Normal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. Дата початку здійснення моніторингу: </w:t>
      </w:r>
      <w:r>
        <w:rPr>
          <w:sz w:val="28"/>
          <w:szCs w:val="28"/>
        </w:rPr>
        <w:t xml:space="preserve">03.05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Вид моніторингу: </w:t>
      </w:r>
      <w:r>
        <w:rPr>
          <w:sz w:val="28"/>
          <w:szCs w:val="28"/>
        </w:rPr>
        <w:t>за ініціативою Мінеконом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V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 з конкурсних торгів Замовника від 11.04.2012 року б/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Замовника, процедура закупівлі в одного учасника застосована на підставі пункту 3 частини другої статті 39 Закону, а саме виникнення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, Замовником не надано документів, що підтверджують наявність підстав для застосування процедури закупівлі в одного учасника відповідно до пункту 3 частини другої статті 39 Закону, а саме підтвердження нагальної потреби у здійсненні закупівлі робіт з реконструкції об’єкта незавершеного будівництва, розташованого поряд з житловим будинком по вул. Незалежності, 12, в мікрорайоні «Донський» Будьоннівського району м. Донецька під амбулаторію № 4 КУ «Центр первинної медико-санітарної допомоги № 1 м. Донець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надані документи не підтверджують наявність соціальних та економічних обставин, що унеможливили дотримання строків для проведення конкурсних торг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з порушенням законодавства у сфері державних закупівель, у зв’язку з відсутністю підстав для застосування процедури закупівлі в одного учасника, передбачених пунктом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Рекомендації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рекомендує вжити заходи щодо розірвання відповідного договору про закупівлю від 04.05.2012 № 04/05-мн (оголошення № 193889 в інформаційному бюлетені «Вісник державних закупівель» № 56 (658) від 09.05.2012), укладеного з поруше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II. Додаткова інформаці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 та пункту 3.14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замовл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 торгівлі України                                                                                  О. С. Влас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8:00Z</dcterms:created>
  <dc:creator>User</dc:creator>
  <dc:description/>
  <cp:keywords/>
  <dc:language>en-US</dc:language>
  <cp:lastModifiedBy>User</cp:lastModifiedBy>
  <dcterms:modified xsi:type="dcterms:W3CDTF">2012-05-24T09:33:00Z</dcterms:modified>
  <cp:revision>21</cp:revision>
  <dc:subject/>
  <dc:title>      КП “Вінницьке шляхове управління”</dc:title>
</cp:coreProperties>
</file>