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3.11.2012</w:t>
      </w:r>
      <w:r>
        <w:rPr>
          <w:b/>
          <w:i/>
          <w:sz w:val="26"/>
          <w:szCs w:val="26"/>
          <w:lang w:val="ru-RU"/>
        </w:rPr>
        <w:t xml:space="preserve">   </w:t>
      </w:r>
      <w:r>
        <w:rPr>
          <w:b/>
          <w:i/>
          <w:sz w:val="26"/>
          <w:szCs w:val="26"/>
        </w:rPr>
        <w:t>№ 3303-04/44370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</w:t>
      </w:r>
      <w:r>
        <w:rPr>
          <w:b/>
          <w:color w:val="121212"/>
          <w:sz w:val="28"/>
          <w:szCs w:val="28"/>
        </w:rPr>
        <w:t xml:space="preserve">                                                 </w:t>
      </w:r>
      <w:r>
        <w:rPr>
          <w:b/>
          <w:color w:val="121212"/>
          <w:sz w:val="28"/>
          <w:szCs w:val="28"/>
        </w:rPr>
        <w:t>КРУ «Управління капітального будівництва Республіканського комітету АР Крим у справах міжнаціональних відносин і депортованих громадян»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 xml:space="preserve">вул. Лєскова, 35, м. Сімферополь, 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АР Крим, 95007</w:t>
      </w:r>
    </w:p>
    <w:p>
      <w:pPr>
        <w:pStyle w:val="Normal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апітального будівництва «180 квартирний житловий будинок в житловому мікрорайоні Фонтани по </w:t>
        <w:br/>
        <w:t xml:space="preserve">вул. 60 років Жовтня в м. Сімферополі по ГП № 3» (перерахунок кошторисної документації з урахуванням залишків та додаткових робіт) (оголошення </w:t>
        <w:br/>
        <w:t xml:space="preserve">№ 299842 в інформаційному бюлетені «Вісник державних закупівель» </w:t>
        <w:br/>
        <w:t>від 15.10.2012 № 119 (721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Кримською республіканською установою «Управління капітального будівництва Республіканського комітету АР Крим у справах міжнаціональних відносин і депортованих громадян» </w:t>
      </w:r>
      <w:r>
        <w:rPr>
          <w:sz w:val="28"/>
          <w:szCs w:val="28"/>
        </w:rPr>
        <w:t xml:space="preserve">(далі – Замовник) за процедурою закупівлі в одного учасника в </w:t>
      </w:r>
      <w:r>
        <w:rPr>
          <w:color w:val="121212"/>
          <w:sz w:val="28"/>
          <w:szCs w:val="28"/>
        </w:rPr>
        <w:t>товариства з обмеженою відповідальністю “Будівельна компанія “Цивільбуд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.10.201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2.10.2012 № 3303-04/39672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капітального будівництва «180 квартирний житловий будинок в житловому мікрорайоні Фонтани по вул. 60 років Жовтня в м. Сімферополі по ГП № 3» оформлене протоколом засідання комітету з конкурсних торгів Замовника </w:t>
        <w:br/>
        <w:t>від 03.10.2012 №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ами застосування процедури є </w:t>
        <w:br/>
        <w:t xml:space="preserve">пункти 5 і 8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 і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, в одного учасника є додаток до листа Міністерства регіонального розвитку, будівництва та житлово-комунального господарства України (далі – Мінрегіонбуд) від 17.07.2012 № 7/1-11715 та лист Мінрегіонбуду від 29.12.2011 № 7/1-1844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м з тим, вказаних документів Замовником не надісла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 Замовником не надано документів, що підтверджують потребу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 та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ами 5 та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усунення вказаних порушен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 разі неможливості їх усунення Міністерство рекомендує провести процедуру закупівлі з дотриманням вимог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Б. М. Горбансь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   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4:42:00Z</dcterms:created>
  <dc:creator>User</dc:creator>
  <dc:description/>
  <cp:keywords/>
  <dc:language>en-US</dc:language>
  <cp:lastModifiedBy>User</cp:lastModifiedBy>
  <cp:lastPrinted>2012-10-25T14:31:00Z</cp:lastPrinted>
  <dcterms:modified xsi:type="dcterms:W3CDTF">2012-11-26T14:44:00Z</dcterms:modified>
  <cp:revision>3</cp:revision>
  <dc:subject/>
  <dc:title>З Р А З О К</dc:title>
</cp:coreProperties>
</file>