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9199-12 від 08.11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ахта №17-17 «біс»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вул. Кірова, м. Донецьк, 83011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48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иробів з дроту ланцюгів та пружин (оголошення № 108812 в інформаційному бюлетені «Вісник державних закупівель» від 15.04.2013 № 30 (773)), проведеної державним підприємством «Шахта №17-17 «біс» (далі – Замовник) за процедурою закупівлі в одного учасника у приватного акціонерного товариства «Виробниче об’єднання  «Стальканат – Сілу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8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8.10.2013 № 3303-06/36306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иробів з дроту ланцюгів та пружин оформлено протоколом засідання комітету з конкурсних торгів Замовника від 03.04.2013 № 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двічі відмінено процедуру закупівлі через відсутність достатньої кількість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6 обґрунтування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ідомлення про відміну торгів (оголошення № 356107 в інформаційному бюлетені «Вісник державних закупівель» від 24.12.2012 №139 (741)) та повідомлення про відміну торгів (оголошення № 059905 в інформаційному бюлетені «Вісник державних закупівель» від 14.02.2013 № 13 (756)) Замовником на підставі частини 1 статті 30 Закону, двічі відмінено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 16.10.2013 № 17 та від 16.10.2013 № 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зазначене, у зв’язку з тим, що Замовником відмінено процедуру конкурсних торгів через відсутність достатньої кількості учасників,</w:t>
      </w:r>
      <w:r>
        <w:rPr>
          <w:b/>
        </w:rPr>
        <w:t xml:space="preserve"> </w:t>
      </w:r>
      <w:r>
        <w:rPr>
          <w:sz w:val="28"/>
          <w:szCs w:val="28"/>
        </w:rPr>
        <w:t>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59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7-02T12:59:00Z</dcterms:modified>
  <cp:revision>2</cp:revision>
  <dc:subject/>
  <dc:title>З Р А З О К</dc:title>
</cp:coreProperties>
</file>