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0215-08 від 15.11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правління капітального будівництва Запоріз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просп. Леніна, 164, м. Запоріжжя, 69107</w:t>
      </w:r>
    </w:p>
    <w:p>
      <w:pPr>
        <w:pStyle w:val="Normal"/>
        <w:ind w:left="468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додаткових робіт </w:t>
      </w:r>
      <w:r>
        <w:rPr>
          <w:color w:val="121212"/>
          <w:sz w:val="28"/>
          <w:szCs w:val="28"/>
          <w:shd w:fill="FAFAFA" w:val="clear"/>
        </w:rPr>
        <w:t>по об’єкту:                         “Запорізький обласний перинатальний центр по вул. Південноукраїнська, 17-а, бульвар Шевченка, 27 в м. Запоріжжя – реконструкція”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71356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1.09.2013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71/3 (814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Управлінням капітального будівництва Запорізької обласної державної адміністрації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Рубікон-Трейдінг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9.09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9.09.2013 № 3303-05/32675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             </w:t>
      </w:r>
      <w:r>
        <w:rPr>
          <w:color w:val="121212"/>
          <w:sz w:val="28"/>
          <w:szCs w:val="28"/>
          <w:shd w:fill="FAFAFA" w:val="clear"/>
        </w:rPr>
        <w:t>по об’єкту: “Запорізький обласний перинатальний центр по                                         вул. Південноукраїнська, 17-а, бульвар Шевченка, 27 в м. Запоріжжя – реконструкція”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09.09.2013 №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є експертний звіт щодо розгляду проектно-кошторисної документації (позитивний) філії                    ДП “Укрдержбудекспертиза” в Запорізькій області від 05.09.2013 № 08-1296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, посилання на який вказано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и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12.09.2013 про закупівлю робіт </w:t>
      </w:r>
      <w:r>
        <w:rPr>
          <w:color w:val="121212"/>
          <w:sz w:val="28"/>
          <w:szCs w:val="28"/>
          <w:shd w:fill="FAFAFA" w:val="clear"/>
        </w:rPr>
        <w:t>по об’єкту: “Запорізький обласний перинатальний центр по                                      вул. Південноукраїнська, 17-а, бульвар Шевченка, 27 в м. Запоріжжя – реконструкція”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sz w:val="28"/>
          <w:szCs w:val="28"/>
        </w:rPr>
        <w:t xml:space="preserve">робіт </w:t>
      </w:r>
      <w:r>
        <w:rPr>
          <w:color w:val="121212"/>
          <w:sz w:val="28"/>
          <w:szCs w:val="28"/>
          <w:shd w:fill="FAFAFA" w:val="clear"/>
        </w:rPr>
        <w:t xml:space="preserve">по об’єкту:                         “Запорізький обласний перинатальний центр по вул. Південноукраїнська, 17-а, бульвар Шевченка, 27 в м. Запоріжжя – реконструкція”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2:00Z</dcterms:created>
  <dc:creator>User</dc:creator>
  <dc:description/>
  <cp:keywords/>
  <dc:language>en-US</dc:language>
  <cp:lastModifiedBy>ЛЕУН Катерина Юріївна</cp:lastModifiedBy>
  <cp:lastPrinted>2012-11-22T15:02:00Z</cp:lastPrinted>
  <dcterms:modified xsi:type="dcterms:W3CDTF">2014-06-26T13:42:00Z</dcterms:modified>
  <cp:revision>2</cp:revision>
  <dc:subject/>
  <dc:title>З Р А З О К</dc:title>
</cp:coreProperties>
</file>