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1.12.2012  № 3303-05/48083-12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Комунальне підприємство з утримання та експлуатації житлового фонду спеціального призначення “Спецжитлофонд” м. Києва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Оболонська, 34, Подільський р-н, м. Київ, 04071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16"/>
          <w:szCs w:val="16"/>
        </w:rPr>
      </w:pPr>
      <w:r>
        <w:rPr>
          <w:i/>
          <w:color w:val="121212"/>
          <w:sz w:val="16"/>
          <w:szCs w:val="16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із завершення будівництва житлового будинку з паркінгом з урахуванням зовнішніх інженерних мереж на вул. Петропавлівській, 50, 50-Б у Подільському районі </w:t>
        <w:br/>
        <w:t xml:space="preserve">м. Києва – будівництво житлового будинку (оголошення № 320999 </w:t>
        <w:br/>
        <w:t xml:space="preserve">в інформаційному бюлетені “Вісник державних закупівель” від 13.11.2012 </w:t>
        <w:br/>
        <w:t>№ 127/5 (729/5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комунальним підприємством з утримання та експлуатації житлового фонду спеціального призначення “Спецжитлофонд” м. Києва </w:t>
        <w:br/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товариства з обмеженою відповідальністю “Компанія Житлобудекспрес” (далі – ТОВ “Компанія Житлобудекспрес”)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.11.201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3.11.2012 № 3303-04/44358-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робіт із завершення будівництва житлового будинку з паркінгом з урахуванням зовнішніх інженерних мереж на вул. Петропавлівській, 50, 50-Б у Подільському районі м. Києва оформлене протоколом засідання комітету з конкурсних торгів Замовника від 12.11.2012 № 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3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, в одного учасника є: розпорядження виконавчого органу Київської міської ради (Київської міської державної адміністрації) (далі – КМДА) від 07.04.2005 № 539 «Про прийняття до комунальної власності територіальної громади міста Києва та будівництво житлових будинків на вул. Петропавлівській, 50, 50-Б у Подільському районі </w:t>
        <w:br/>
        <w:t xml:space="preserve">м. Києва»; розпорядження КМДА від 02.02.2009 № 98 «Про внесення змін та доповнень до розпорядження КМДА від 07.04.2009 № 539»; позитивний висновок ДП «Укрдержбудекспертиза» від 05.09.2012 № 00-1412-12/ІЗ; розпорядження КМДА  від 24.07.2012 № 1284 «Про перекладання, прокладання зовнішніх інженерних мереж по вулицях Петропавлівський, Верболозній, Тагільській, Шполянській, Олени Теліги та по провулках Верболозному </w:t>
        <w:br/>
        <w:t>і Рясному у Подільському районі», позитивний висновок ДП «Укрдержбудекспертиза» від 17.08.2012 № 00-0581/1-ЕК; розпорядження КМДА  від 16.10.2012 № 1804 «Про перезатвердження проекту «Будівництво житлового будинку з паркінгом  на вул. Петропавлівській, 50, 50-Б у Подільському районі м. Киє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6 обґрунтування за результатами проведеної процедури у 2010 році між Замовником та ТОВ «Компанія Житлобудекспрес» було укладено договір від 29.11.2010 № 26 на будівництво житлового </w:t>
        <w:br/>
        <w:t xml:space="preserve">будинку з паркінгом з урахуванням зовнішніх інженерних мереж на </w:t>
        <w:br/>
        <w:t>вул. Петропавлівській, 50, 50-Б у Подільському районі м.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експертного звіту (позитивного) щодо розгляду проектної документації по проекту «Будівництво житлового будинку з паркінгом на </w:t>
        <w:br/>
        <w:t>вул. Петропавлівській, 50, 50-Б у Подільському районі м. Києва (коригування)» від 17.08.2012 № 00-0581/1-ЕК ДП «Укрдержбудекспертиза» зазначена проектна документація може бути рекомендована до затвердження в установленому порядку. Розпорядженням від 16.10.2012 № 1804 Київською міською державною адміністрацією перезатверджено проект «Будівництво житлового будинку з паркінгом  на вул. Петропавлівській, 50, 50-Б у Подільському районі м. Киє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 Замовником не надано документів, які підтверджують що вказаний перезатверджений проект передбачає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а також, що такі роботи технічно чи економічно пов'язані з головним договор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усунути вказані порушенн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20:00Z</dcterms:created>
  <dc:creator>User</dc:creator>
  <dc:description/>
  <cp:keywords/>
  <dc:language>en-US</dc:language>
  <cp:lastModifiedBy>User</cp:lastModifiedBy>
  <cp:lastPrinted>2012-10-25T14:31:00Z</cp:lastPrinted>
  <dcterms:modified xsi:type="dcterms:W3CDTF">2012-12-21T14:47:00Z</dcterms:modified>
  <cp:revision>3</cp:revision>
  <dc:subject/>
  <dc:title>З Р А З О К</dc:title>
</cp:coreProperties>
</file>