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6395-12 від 21.10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 xml:space="preserve">КП </w:t>
      </w:r>
      <w:r>
        <w:rPr>
          <w:b/>
          <w:color w:val="121212"/>
          <w:sz w:val="28"/>
          <w:szCs w:val="28"/>
          <w:shd w:fill="FAFAFA" w:val="clear"/>
          <w:lang w:val="ru-RU"/>
        </w:rPr>
        <w:t>“</w:t>
      </w:r>
      <w:r>
        <w:rPr>
          <w:b/>
          <w:color w:val="121212"/>
          <w:sz w:val="28"/>
          <w:szCs w:val="28"/>
          <w:shd w:fill="FAFAFA" w:val="clear"/>
        </w:rPr>
        <w:t>Центр поводження з тваринами</w:t>
      </w:r>
      <w:r>
        <w:rPr>
          <w:b/>
          <w:color w:val="121212"/>
          <w:sz w:val="28"/>
          <w:szCs w:val="28"/>
          <w:shd w:fill="FAFAFA" w:val="clear"/>
          <w:lang w:val="ru-RU"/>
        </w:rPr>
        <w:t>”</w:t>
      </w:r>
      <w:r>
        <w:rPr>
          <w:b/>
          <w:color w:val="121212"/>
          <w:sz w:val="28"/>
          <w:szCs w:val="28"/>
          <w:shd w:fill="FAFAFA" w:val="clear"/>
        </w:rPr>
        <w:t xml:space="preserve"> м. Харкова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Балашовська, 29, м. Харків, 61037</w:t>
      </w:r>
    </w:p>
    <w:p>
      <w:pPr>
        <w:pStyle w:val="Normal"/>
        <w:ind w:left="4860" w:hanging="0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</w:t>
      </w:r>
      <w:r>
        <w:rPr>
          <w:color w:val="121212"/>
          <w:sz w:val="28"/>
          <w:szCs w:val="28"/>
          <w:shd w:fill="FAFAFA" w:val="clear"/>
        </w:rPr>
        <w:t>будівництва                     та облаштування притулку Міського центру утримання безпритульних тварин  по пр-ту Гагаріна, 358 (будівлі для утримання собак та кішок, кінологічна площадка, вольєри для собак та холодильний павільйон, ДБН.Д.1.1-1-2000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  <w:shd w:fill="FAFAFA" w:val="clear"/>
        </w:rPr>
        <w:t>144281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</w:t>
      </w:r>
      <w:r>
        <w:rPr>
          <w:color w:val="121212"/>
          <w:sz w:val="28"/>
          <w:szCs w:val="28"/>
          <w:shd w:fill="FAFAFA" w:val="clear"/>
        </w:rPr>
        <w:t>01.07.2013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  <w:shd w:fill="FAFAFA" w:val="clear"/>
        </w:rPr>
        <w:t>51 (794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КП “Центр поводження з тваринами”         м. Харкова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Будівельна компанія “Харківбудмонтаж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 xml:space="preserve">.07.201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9.07.2013 № 3303-06/23714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</w:t>
      </w:r>
      <w:r>
        <w:rPr>
          <w:color w:val="121212"/>
          <w:sz w:val="28"/>
          <w:szCs w:val="28"/>
          <w:shd w:fill="FAFAFA" w:val="clear"/>
        </w:rPr>
        <w:t>будівництва та облаштування притулку Міського центру утримання безпритульних тварин  по пр-ту Гагаріна, 358 (будівлі для утримання собак та кішок, кінологічна площадка, вольєри для собак та холодильний павільйон, ДБН.Д.1.1-1-2000)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3 № б/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                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, зокрема є копії балансів та звітів про фінансовий результат із відсутністю збитків за два останні звітні періоди; калькуляція, що підтверджує вартість пропозиції конкурсних торгів щодо даного предмету закупів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</w:t>
        <w:br/>
        <w:t xml:space="preserve">у пункті 7 обґрунтування, де мають зазначатися експертні, нормативні, </w:t>
        <w:br/>
        <w:t>технічні та інші документи, що підтверджують наявність умови застосування процедури закупівлі в одного учасника не містять підтвердження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</w:t>
        <w:br/>
        <w:t xml:space="preserve">забезпечується створенням конкурентного середовища серед учасників і </w:t>
        <w:br/>
        <w:t>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Замовником укладено договір від 08.08.2013 № 08-08Б про закупівлю робіт з </w:t>
      </w:r>
      <w:r>
        <w:rPr>
          <w:color w:val="121212"/>
          <w:sz w:val="28"/>
          <w:szCs w:val="28"/>
          <w:shd w:fill="FAFAFA" w:val="clear"/>
        </w:rPr>
        <w:t>будівництва та облаштування притулку Міського центру утримання безпритульних тварин  по пр-ту Гагаріна, 358 (будівлі для утримання собак та кішок, кінологічна площадка, вольєри для собак та холодильний павільон, ДБН.Д.1.1-1-2000)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</w:t>
      </w:r>
      <w:r>
        <w:rPr>
          <w:sz w:val="28"/>
          <w:szCs w:val="28"/>
        </w:rPr>
        <w:t xml:space="preserve">робіт з </w:t>
      </w:r>
      <w:r>
        <w:rPr>
          <w:color w:val="121212"/>
          <w:sz w:val="28"/>
          <w:szCs w:val="28"/>
          <w:shd w:fill="FAFAFA" w:val="clear"/>
        </w:rPr>
        <w:t xml:space="preserve">будівництва та облаштування притулку Міського центру утримання безпритульних тварин по пр-ту </w:t>
      </w:r>
      <w:r>
        <w:rPr>
          <w:color w:val="121212"/>
          <w:sz w:val="28"/>
          <w:szCs w:val="28"/>
          <w:shd w:fill="FAFAFA" w:val="clear"/>
          <w:lang w:val="ru-RU"/>
        </w:rPr>
        <w:t xml:space="preserve">            </w:t>
      </w:r>
      <w:r>
        <w:rPr>
          <w:color w:val="121212"/>
          <w:sz w:val="28"/>
          <w:szCs w:val="28"/>
          <w:shd w:fill="FAFAFA" w:val="clear"/>
        </w:rPr>
        <w:t xml:space="preserve">Гагаріна, 358 (будівлі для утримання собак та кішок, кінологічна площадка, вольєри для собак та холодильний павільйон, ДБН.Д.1.1-1-2000)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00:00Z</dcterms:created>
  <dc:creator>User</dc:creator>
  <dc:description/>
  <cp:keywords/>
  <dc:language>en-US</dc:language>
  <cp:lastModifiedBy>ЛЕУН Катерина Юріївна</cp:lastModifiedBy>
  <cp:lastPrinted>2012-11-22T15:02:00Z</cp:lastPrinted>
  <dcterms:modified xsi:type="dcterms:W3CDTF">2014-07-14T12:00:00Z</dcterms:modified>
  <cp:revision>2</cp:revision>
  <dc:subject/>
  <dc:title>З Р А З О К</dc:title>
</cp:coreProperties>
</file>