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18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12.08.2014 № 3303-06/27863-07</w:t>
      </w:r>
    </w:p>
    <w:p>
      <w:pPr>
        <w:pStyle w:val="Normal"/>
        <w:spacing w:lineRule="atLeast" w:line="240"/>
        <w:ind w:left="540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240"/>
        <w:ind w:left="522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ВП «Хмельницька АЕС»</w:t>
      </w:r>
    </w:p>
    <w:p>
      <w:pPr>
        <w:pStyle w:val="Normal"/>
        <w:spacing w:lineRule="atLeast" w:line="240"/>
        <w:ind w:left="522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 xml:space="preserve">ДП «НАЕК «Енергоатом» </w:t>
      </w:r>
    </w:p>
    <w:p>
      <w:pPr>
        <w:pStyle w:val="Normal"/>
        <w:spacing w:lineRule="atLeast" w:line="240"/>
        <w:ind w:left="5220" w:hanging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</w:rPr>
        <w:t>м. Нетішин, Хмельницька обл., 30100</w:t>
      </w:r>
    </w:p>
    <w:p>
      <w:pPr>
        <w:pStyle w:val="Normal"/>
        <w:spacing w:lineRule="atLeast" w:line="240"/>
        <w:ind w:left="5220" w:hanging="0"/>
        <w:rPr>
          <w:i/>
          <w:i/>
          <w:color w:val="121212"/>
          <w:sz w:val="12"/>
          <w:szCs w:val="12"/>
        </w:rPr>
      </w:pPr>
      <w:r>
        <w:rPr>
          <w:i/>
          <w:color w:val="121212"/>
          <w:sz w:val="12"/>
          <w:szCs w:val="12"/>
        </w:rPr>
      </w:r>
    </w:p>
    <w:p>
      <w:pPr>
        <w:pStyle w:val="Normal"/>
        <w:ind w:left="52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а казначейська</w:t>
      </w:r>
    </w:p>
    <w:p>
      <w:pPr>
        <w:pStyle w:val="Normal"/>
        <w:ind w:left="5220" w:hanging="0"/>
        <w:rPr>
          <w:sz w:val="26"/>
          <w:szCs w:val="26"/>
        </w:rPr>
      </w:pPr>
      <w:r>
        <w:rPr>
          <w:b/>
          <w:sz w:val="26"/>
          <w:szCs w:val="26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5220" w:hanging="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 xml:space="preserve">вул. Бастіонна, </w:t>
      </w:r>
      <w:r>
        <w:rPr>
          <w:i/>
          <w:sz w:val="20"/>
          <w:szCs w:val="20"/>
          <w:lang w:val="ru-RU"/>
        </w:rPr>
        <w:t>6</w:t>
      </w:r>
      <w:r>
        <w:rPr>
          <w:i/>
          <w:sz w:val="20"/>
          <w:szCs w:val="20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5220" w:hanging="0"/>
        <w:rPr>
          <w:i/>
          <w:i/>
          <w:sz w:val="12"/>
          <w:szCs w:val="12"/>
          <w:lang w:val="en-US"/>
        </w:rPr>
      </w:pPr>
      <w:r>
        <w:rPr>
          <w:i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left="52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52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вул. Урицького, 45, м. Київ, 03680 </w:t>
      </w:r>
    </w:p>
    <w:p>
      <w:pPr>
        <w:pStyle w:val="Normal"/>
        <w:ind w:left="52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СНОВ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color w:val="121212"/>
          <w:sz w:val="26"/>
          <w:szCs w:val="26"/>
        </w:rPr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 xml:space="preserve">(далі – Мінекономрозвитку) відповідно до пунктів 2, 3, 4, 5, 6 частини другої </w:t>
        <w:br/>
        <w:t xml:space="preserve">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інженерних (проведення державної експертизи ядерної </w:t>
        <w:br/>
        <w:t>та радіаційної безпеки документів, що надаються ВП “Хмельницька АЕС” в Держатомрегулювання на погодження) (оголошення № 138641 в інформаційному бюлетені “Вісник державних закупівель” від 01.07.2014 № 32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color w:val="121212"/>
          <w:sz w:val="26"/>
          <w:szCs w:val="26"/>
        </w:rPr>
        <w:t xml:space="preserve">відокремленим підрозділом “Хмельницька атомна електростанція” державного підприємства “Національна атомна енергогенеруюча компанія “Енергоатом” </w:t>
      </w:r>
      <w:r>
        <w:rPr>
          <w:sz w:val="26"/>
          <w:szCs w:val="26"/>
        </w:rPr>
        <w:t xml:space="preserve">(далі – Замовник) </w:t>
        <w:br/>
        <w:t xml:space="preserve">за переговорною процедурою закупівлі у </w:t>
      </w:r>
      <w:r>
        <w:rPr>
          <w:color w:val="121212"/>
          <w:sz w:val="26"/>
          <w:szCs w:val="26"/>
        </w:rPr>
        <w:t>державного підприємства “Державний науково-технічний центр з ядерної та радіаційної безпеки”.</w:t>
      </w:r>
    </w:p>
    <w:p>
      <w:pPr>
        <w:pStyle w:val="Normal"/>
        <w:ind w:firstLine="720"/>
        <w:jc w:val="both"/>
        <w:rPr>
          <w:color w:val="121212"/>
          <w:sz w:val="20"/>
          <w:szCs w:val="20"/>
        </w:rPr>
      </w:pPr>
      <w:r>
        <w:rPr>
          <w:color w:val="121212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04.07.2014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04.07.2014 № 3303-06/22601-07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ішення про застосування переговорної процедури закупівлі послуг інженерних (проведення державної експертизи ядерної та радіаційної безпеки документів, що надаються ВП «Хмельницька АЕС» в Держатомрегулювання на погодження) оформлено протоколом засідання комітету з конкурсних торгів Замовника від 25.06.2014 № 2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пункті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обґрунтування застосування процедури в одного учасника </w:t>
        <w:br/>
        <w:t>(далі – обґрунтування) вказано, що умовою застосування процедури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ункту 7 обґрунтування документами, що підтверджують умову застосування процедури закупівлі є: НП 306.1.107-2005 «Порядок проведення державної експертизи ядерної та радіаційної безпеки»; лист Головного державного інспектора з ядерної та радіаційної безпеки України Державної інспекції ядерного регулювання України від 14.02.2014 № 02-18/1095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 свою чергу, документи, посилання на які вказані Замовником у </w:t>
        <w:br/>
        <w:t>пункті 7 обґрунтування, де мають зазначатися експертні, нормативні, технічні та інші документи, що підтверджують наявність умови застосування процедури закупівлі в одного учасника не містять підтвердження відсутності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Крім того, частиною першої статті 39 Закону передбачено, що переговорна процедура закупівлі застосовується замовником саме як виняток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цьому зауважуємо, що винятковість переговорної процедури закупівлі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ким чином, при застосуванні переговорної процедури закупівлі Замовником не дотримано вимог абзацу четвертого частини четвертої статті 11, частини першої та пункту 2 частини другої статті 39 Закон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6"/>
          <w:szCs w:val="26"/>
        </w:rPr>
        <w:t>, що переговорна процедура закупівлі застосована Замовником без наявності умови застосування цієї процедури закупівлі, передбаченої пунктом 2 частини другої статті 39 Закону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раховуючи зазначене, укладення договору про закупівлю послуг інженерних (проведення державної експертизи ядерної та радіаційної безпеки документів, що надаються ВП «Хмельницька АЕС» в Держатомрегулювання на погодження) за результатами застосування переговорної процедури закупівлі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державних закупівель та держав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 – начальник відділу</w:t>
      </w:r>
      <w:r>
        <w:rPr>
          <w:b/>
          <w:sz w:val="26"/>
          <w:szCs w:val="26"/>
          <w:lang w:val="ru-RU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Мінекономрозвитку                                                              Святослав ПЕРЕСУНЬК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   т. 286-03-2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18:00Z</dcterms:created>
  <dc:creator>User</dc:creator>
  <dc:description/>
  <cp:keywords/>
  <dc:language>en-US</dc:language>
  <cp:lastModifiedBy>User</cp:lastModifiedBy>
  <cp:lastPrinted>2014-07-07T14:07:00Z</cp:lastPrinted>
  <dcterms:modified xsi:type="dcterms:W3CDTF">2014-08-14T12:18:00Z</dcterms:modified>
  <cp:revision>2</cp:revision>
  <dc:subject/>
  <dc:title>З Р А З О К</dc:title>
</cp:coreProperties>
</file>