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4.11.2013  № 3303-06/38421-12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Українське державне підприємство поштового зв'язку “Укрпошта”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Хрещатик, 22, м. Київ, 01001</w:t>
      </w:r>
    </w:p>
    <w:p>
      <w:pPr>
        <w:pStyle w:val="Normal"/>
        <w:ind w:left="5040" w:hanging="0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алива рідинного та газу, олив мастильних (бензин, </w:t>
        <w:br/>
        <w:t xml:space="preserve">ДП – роздріб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43182 </w:t>
      </w:r>
      <w:r>
        <w:rPr>
          <w:sz w:val="26"/>
          <w:szCs w:val="26"/>
        </w:rPr>
        <w:t>в інформаційному бюлетені “Вісник державних закупівель” від 19.06.2013 № 47/5 (790/5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Українським державним підприємством поштового зв'язку “Укрпошта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0.09.2013 (лист-повідомлення щодо здійснення Уповноваженим органом моніторингу державних закупівель за власною ініціативою від 10.09.2013 № 3303-06/31577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9.06.2013 № 47/5 (790/5) за № 143182, оприлюднено на веб-порталі Уповноваженого органу та додатково розміщено у міжнародному інформаційному виданні з питань державних закупівель “Announcer of the public purchasing” від 02.07.2013 № 27 (153) за № 008582 у відповідності до </w:t>
        <w:br/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щодо проведення процедури відкритих торгів на закупівлю палива рідинного та газу, олив мастильних (бензин, ДП – роздріб) оформлено протоколом засідання комітету з конкурсних торгів Замовника </w:t>
        <w:br/>
        <w:t>від 19.06.2013 № 1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несення змін до документації конкурсних торгів оформлено протоколами засідання комітету з конкурсних торгів Замовника від 22.07.2013 № 2 та </w:t>
        <w:br/>
        <w:t>від 31.07.2013 № 3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21.08.2013 № 4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21"/>
        <w:gridCol w:w="28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Перша Паливна Компанія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Перша Паливна Компанія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 207 901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Золотий Екватор</w:t>
            </w:r>
            <w:r>
              <w:rPr>
                <w:bCs/>
                <w:sz w:val="26"/>
                <w:szCs w:val="26"/>
              </w:rPr>
              <w:t>” (далі – ТОВ “Золотий Екватор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589 237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Веста Сервіс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237 037, 00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19.09.2013 № 6 до оцінки допущено пропозиції конкурсних торгів ТОВ “Золотий Екватор” та </w:t>
        <w:br/>
        <w:t>ТОВ “Перша Паливна Компанія”, а переможцем конкурсних торгів на основі критерію “найменша ціна”, зазначеного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визначено ТОВ “Перша Паливна Компанія”, з яким укладено договір від 08.10.2013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, оголошення про результати процедури закупівлі –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23.09.2013 № 75 (818) (оголошення № 174865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14.10.2013 № 81 (824) (оголошення № 181506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        від 18.10.2013 № 1 оприлюднено у відповідності до статті 10 Закону.</w:t>
      </w:r>
    </w:p>
    <w:p>
      <w:pPr>
        <w:pStyle w:val="Normal"/>
        <w:spacing w:lineRule="auto" w:line="3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палива рідинного та газу, олив мастильних (бензин, ДП – роздріб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1:00Z</dcterms:created>
  <dc:creator>User</dc:creator>
  <dc:description/>
  <cp:keywords/>
  <dc:language>en-US</dc:language>
  <cp:lastModifiedBy>ЛЕУН Катерина Юріївна</cp:lastModifiedBy>
  <cp:lastPrinted>2013-10-30T12:59:00Z</cp:lastPrinted>
  <dcterms:modified xsi:type="dcterms:W3CDTF">2014-07-02T13:01:00Z</dcterms:modified>
  <cp:revision>2</cp:revision>
  <dc:subject/>
  <dc:title>       ДП “НАЕК “Енергоатом”</dc:title>
</cp:coreProperties>
</file>