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1582-08 від 08.06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4680" w:hanging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</w:rPr>
        <w:t>Червоненська сільська рада Криворізького району Дніпропетровської області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i/>
          <w:color w:val="121212"/>
        </w:rPr>
        <w:t>вул. Гагаріна, 14, с. Червоне, Криворізький р-н, Дніпропетровська обл., 53010</w:t>
      </w:r>
      <w:r>
        <w:rPr>
          <w:rStyle w:val="Applestylespan"/>
          <w:i/>
          <w:color w:val="121212"/>
          <w:sz w:val="22"/>
          <w:szCs w:val="22"/>
          <w:shd w:fill="FAFAFA" w:val="clear"/>
        </w:rPr>
        <w:t xml:space="preserve">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color w:val="121212"/>
          <w:sz w:val="26"/>
          <w:szCs w:val="26"/>
        </w:rPr>
        <w:t>Червоненської сільської ради Криворізького району Дніпропетровської області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(далі – Замовник) від 30.05.2012 № 22/02.08-316 (зареєстровано в Мінекономрозвитку за № 08/68893-12 від 08.06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— «закупівля </w:t>
      </w:r>
      <w:r>
        <w:rPr>
          <w:color w:val="121212"/>
          <w:sz w:val="26"/>
          <w:szCs w:val="26"/>
        </w:rPr>
        <w:t>послуг з досліджень та експериментальних розробок у галузі природничих і технічних наук (впровадження технічного рішення інноваційної системи управління розвитком техногенних регіонів)</w:t>
      </w:r>
      <w:r>
        <w:rPr>
          <w:sz w:val="26"/>
          <w:szCs w:val="26"/>
        </w:rPr>
        <w:t>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О. С. Власов</w:t>
      </w:r>
      <w:r>
        <w:rPr>
          <w:b/>
          <w:sz w:val="26"/>
          <w:szCs w:val="26"/>
          <w:lang w:val="ru-RU"/>
        </w:rPr>
        <w:t xml:space="preserve">                                    </w:t>
      </w:r>
      <w:r>
        <w:rPr>
          <w:b/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6-67-8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2-27T14:55:00Z</cp:lastPrinted>
  <dcterms:modified xsi:type="dcterms:W3CDTF">2012-06-08T13:23:00Z</dcterms:modified>
  <cp:revision>106</cp:revision>
  <dc:subject/>
  <dc:title>З Р А З О К</dc:title>
</cp:coreProperties>
</file>