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60" w:after="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before="6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1.11.2012  № 3303-05/44072-12</w:t>
      </w:r>
    </w:p>
    <w:tbl>
      <w:tblPr>
        <w:tblW w:w="5148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945" w:hRule="atLeast"/>
        </w:trPr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Державне підприємств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Міжнародний аеропорт «Бориспіль»</w:t>
            </w:r>
          </w:p>
          <w:p>
            <w:pPr>
              <w:pStyle w:val="Normal"/>
              <w:rPr>
                <w:i/>
                <w:i/>
                <w:color w:val="121212"/>
                <w:sz w:val="22"/>
                <w:szCs w:val="22"/>
              </w:rPr>
            </w:pPr>
            <w:r>
              <w:rPr>
                <w:i/>
                <w:color w:val="121212"/>
                <w:sz w:val="22"/>
                <w:szCs w:val="22"/>
              </w:rPr>
              <w:t>ДП "МА "Бориспіль", м. Бориспіль,</w:t>
            </w:r>
          </w:p>
          <w:p>
            <w:pPr>
              <w:pStyle w:val="Normal"/>
              <w:rPr>
                <w:i/>
                <w:i/>
                <w:color w:val="121212"/>
                <w:sz w:val="22"/>
                <w:szCs w:val="22"/>
              </w:rPr>
            </w:pPr>
            <w:r>
              <w:rPr>
                <w:i/>
                <w:color w:val="121212"/>
                <w:sz w:val="22"/>
                <w:szCs w:val="22"/>
              </w:rPr>
              <w:t>Київська обл., 08307</w:t>
            </w:r>
          </w:p>
          <w:p>
            <w:pPr>
              <w:pStyle w:val="Normal"/>
              <w:rPr>
                <w:i/>
                <w:i/>
                <w:color w:val="121212"/>
                <w:sz w:val="22"/>
                <w:szCs w:val="22"/>
                <w:lang w:val="ru-RU"/>
              </w:rPr>
            </w:pPr>
            <w:r>
              <w:rPr>
                <w:i/>
                <w:color w:val="121212"/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Державна казначейська служба Україн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ул. Бастіонна, 6, м. Київ, 01601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  <w:lang w:val="ru-RU"/>
              </w:rPr>
              <w:t xml:space="preserve">                 </w:t>
            </w:r>
            <w:r>
              <w:rPr>
                <w:sz w:val="26"/>
                <w:szCs w:val="26"/>
              </w:rPr>
              <w:t xml:space="preserve">              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СНОВ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</w:t>
        <w:br/>
        <w:t xml:space="preserve">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сполук нітрованих (протильодотворна рідина для протикригової обробки повітряних суден по SAE Type-2 – 1350000 л) (оголошення № 250743 в інформаційному бюлетені «Вісник державних закупівель» від 23.07.2012 № 88 (690)), проведеної державним підприємством «Міжнародний аеропорт «Бориспіль» </w:t>
        <w:br/>
        <w:t>(далі – Замовник) за процедурою «відкриті торги».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28.08.2012. 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21.09.2012 № 3303-05/35927-12.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згідно з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бзацами четвертим та п’ятим пункту 1.5 Порядку.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нктом 2 Інструкції щодо заповнення форми річного плану закупівель, затвердженої наказом Мінекономіки від 26.07.2010 № 922, зареєстрованим в Мін’юсті 06.08.2010 за № 624/17919 (далі – Інструкція), встановлено, що колонки  1, 3 – 7 річного плану закупівель є обов’язковими для заповненн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Пунктами 6 і 8 Інструкції передбачено, що у колонці 4 річного плану закупівель указується очікувана вартість предмета закупівлі в гривнях або іноземній валюті (якщо це передбачено законодавством) (цифрами та словами) із зазначенням ПДВ, в колонці 6 річного плану указується місяць поточного року, у якому замовник планує розпочати відповідну процедуру закупівлі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При цьому у річному плані закупівель на 2012 рік, затвердженому рішенням комітету з конкурсних торгів Замовника від 28.03.2012 № 10-01-18, очікувана вартість предмета закупівлі вказана без зазначення ПДВ, а також не вказано орієнтовного початку проведення процедури закупівлі (місяців року)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вибір процедури відкритих торгів на закупівлю сполук нітрованих (протильодотворна рідина для протикригової обробки повітряних суден по SAE </w:t>
        <w:br/>
        <w:t xml:space="preserve">Type-2 – 1350000 л) та затвердження документації конкурсних торгів щодо проведення процедури відкритих торгів на закупівлю сполук нітрованих (протильодотворна рідина для протикригової обробки повітряних суден по SAE </w:t>
        <w:br/>
        <w:t xml:space="preserve">Type-2 (далі – документація конкурсних торгів) оформлено протоколами засідання комітету з конкурсних торгів Замовника від 11.07.2012 № 10-01-42 та </w:t>
        <w:br/>
        <w:t>від 18.07.2012 № 10-01-43 відповід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Рішення про внесення змін до документації конкурсних торгів оформлено протоколом засідання комітету з конкурсних торгів Замовника від 16.08.2012 </w:t>
        <w:br/>
        <w:t>№ 10-01-48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Частиною першою статті 10 Закону передбачено, що замовник для оприлюднення на веб-порталі Уповноваженого органу (що здійснюється безоплатно) надає таку інформацію про закупівлю, зокрема документацію конкурсних торгів після публікації оголошення про проведення процедури закупівлі в державному офіційному </w:t>
        <w:br/>
        <w:br/>
        <w:br/>
        <w:t>друкованому виданні з питань закупівель, але не пізніш як за 30 днів до дня розкриття пропозицій конкурсних торгів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дночас документація конкурсних торгів Замовника містить перелік складових, які повинна містити документація конкурсних торгів, відповідно до частини другої статті 22 Закону, та підготовлена з урахуванням стандартної документації конкурсних торгів для процедури закупівлі – “відкриті торги”, затвердженої наказом Мінекономіки від 26.07.2010 № 919, зареєстрованим в Мін’юсті 10.08.2010 за № 653/17948 (далі – стандартна документація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голошення про проведення процедури закупівлі опубліковано в інформаційному бюлетені «Вісник державних закупівель» від 23.07.2012 № 88 (690) (оголошення № 250743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цьому, документація конкурсних торгів оприлюднена з дотриманням вимог частини першої статті 10 Закону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гідно з реєстром отриманих пропозицій конкурсних торгів та протоколу розкриття пропозицій конкурсних торгів від 31.08.2012 № 10-02-705 для участі у процедурі надано наступні пропозиції:</w:t>
      </w:r>
    </w:p>
    <w:p>
      <w:pPr>
        <w:pStyle w:val="Normal"/>
        <w:spacing w:lineRule="auto" w:line="360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728"/>
        <w:gridCol w:w="4365"/>
      </w:tblGrid>
      <w:tr>
        <w:trPr>
          <w:trHeight w:val="71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інова пропозиція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Kilfrost Limited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1 891 000</w:t>
            </w:r>
            <w:r>
              <w:rPr>
                <w:b/>
                <w:sz w:val="26"/>
                <w:szCs w:val="26"/>
                <w:lang w:val="ru-RU"/>
              </w:rPr>
              <w:t>,</w:t>
            </w:r>
            <w:r>
              <w:rPr>
                <w:b/>
                <w:sz w:val="26"/>
                <w:szCs w:val="26"/>
                <w:lang w:val="en-US"/>
              </w:rPr>
              <w:t xml:space="preserve">00 </w:t>
            </w:r>
            <w:r>
              <w:rPr>
                <w:b/>
                <w:sz w:val="26"/>
                <w:szCs w:val="26"/>
              </w:rPr>
              <w:t>євро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ranstir, s. r. o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1 </w:t>
            </w:r>
            <w:r>
              <w:rPr>
                <w:b/>
                <w:sz w:val="26"/>
                <w:szCs w:val="26"/>
              </w:rPr>
              <w:t>732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8</w:t>
            </w:r>
            <w:r>
              <w:rPr>
                <w:b/>
                <w:sz w:val="26"/>
                <w:szCs w:val="26"/>
                <w:lang w:val="en-US"/>
              </w:rPr>
              <w:t>00</w:t>
            </w:r>
            <w:r>
              <w:rPr>
                <w:b/>
                <w:sz w:val="26"/>
                <w:szCs w:val="26"/>
                <w:lang w:val="ru-RU"/>
              </w:rPr>
              <w:t>,</w:t>
            </w:r>
            <w:r>
              <w:rPr>
                <w:b/>
                <w:sz w:val="26"/>
                <w:szCs w:val="26"/>
                <w:lang w:val="en-US"/>
              </w:rPr>
              <w:t xml:space="preserve">00 </w:t>
            </w:r>
            <w:r>
              <w:rPr>
                <w:b/>
                <w:sz w:val="26"/>
                <w:szCs w:val="26"/>
              </w:rPr>
              <w:t>євро</w:t>
            </w:r>
          </w:p>
        </w:tc>
      </w:tr>
      <w:tr>
        <w:trPr>
          <w:trHeight w:val="3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ариство з обмеженою відповідальністю «Зар Ейр Системс» </w:t>
              <w:br/>
              <w:t>(далі – ТОВ «Зар Ейр Системс»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6 094 000,00 грн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инами четвертою та п’ятою статті 28 Закону передбачено, що Замовник проводить оцінку пропозицій конкурсних торгів, які не було відхилено, та визначає переможця торгів з числа учасників, пропозиції конкурсних торгів яких не було відхилено (у кількості не менше двох), на основі критеріїв і методики оцінки, зазначених у документації конкурсних торгі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протоколі оцінки пропозицій конкурсних торгів від 13.09.2012 № 10-02-745 вказано, що до оцінки допущено пропозиції конкурсних торгів </w:t>
      </w:r>
      <w:r>
        <w:rPr>
          <w:sz w:val="26"/>
          <w:szCs w:val="26"/>
          <w:lang w:val="en-US"/>
        </w:rPr>
        <w:t>Franstir, s. r. o.</w:t>
      </w:r>
      <w:r>
        <w:rPr>
          <w:sz w:val="26"/>
          <w:szCs w:val="26"/>
        </w:rPr>
        <w:t xml:space="preserve"> та </w:t>
        <w:br/>
        <w:t xml:space="preserve">ТОВ «Зар Ейр Системс», а переможцем процедури закупівлі за критерієм оцінки «ціна», встановленому у «Переліку критеріїв та методики оцінки пропозиції </w:t>
        <w:br/>
        <w:br/>
        <w:t>конкурсних торгів із зазначенням питомої ваги критерію» розділу V «Оцінка пропозиції конкурсних торгів та визначення переможця» документації конкурсних торгів, визначено Franstir, s. r. o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Таким чином, при розгляді та оцінці пропозицій конкурсних торгів </w:t>
        <w:br/>
        <w:t xml:space="preserve">учасників Замовником дотримано вимоги частин четвертої та п’ятої </w:t>
        <w:br/>
        <w:t xml:space="preserve">статті 28 Закону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частині першій та другій статті 10 визначено, що повідомлення про акцепт пропозиції конкурсних торгів обов'язково безоплатно публікуються в державному офіційному друкованому виданні з питань державних закупівель - протягом трьох робочих днів з дня прийняття рішення про визначення переможця процедури закупівл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ри цьому повідомлення про акцепт пропозиції  конкурсних  торгів                                   Franstir, s. r. o. Замовником опубліковано в інформаційному бюлетені «Вісник державних закупівель» від 17.09.2012 № 111 (713) (оголошення № 289128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иною другою статті 31 Закону передбачено, що Замовник укладає договір про закупівлю з учасником, пропозицію конкурсних торгів якого було акцептовано, не пізніше ніж через 30 днів з дня акцепту пропозиції відповідно до вимог документації конкурсних торгів та акцептованої пропозиції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мовником укладено договір від 01.10.2012 № 52-29-9 з переможцем процедури закупівлі  Franstir, s. r. o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Частиною першою та другою статті 10 Закону визначено, що оголошення про результати торгів обов'язково безоплатно публікуються в державному офіційному друкованому виданні з питань державних закупівель – протягом трьох робочих днів з дня прийняття рішення про визначення переможця процедури закупівл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Оголошення про результати торгів оприлюднено на веб-порталі Уповноваженого органу та опубліковано в державному офіційному друкованому виданні з питань державних закупівель від 17.09.2012 № 115/6 (717/6) (оголошення </w:t>
        <w:br/>
        <w:t>№ 298878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раховуючи вищевказане, Замовником при проведенні процедури </w:t>
        <w:br/>
        <w:t xml:space="preserve">закупівлі дотримано строки публікації інформації про закупівлю, визначені </w:t>
        <w:br/>
        <w:t>статтею 10 Закон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color w:val="121212"/>
          <w:sz w:val="26"/>
          <w:szCs w:val="26"/>
          <w:shd w:fill="FAFAFA" w:val="clear"/>
        </w:rPr>
        <w:t>сполук нітрованих (протильодотворна рідина для протикригової обробки повітряних суден по SAE Type-2 – 1350000 л)</w:t>
      </w:r>
      <w:r>
        <w:rPr>
          <w:sz w:val="26"/>
          <w:szCs w:val="26"/>
        </w:rPr>
        <w:t>, Мінекономрозвитку виявлено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и заповненні форми річного плану закупівель на 2012 Замовником не враховано вимоги Інструкції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окументація конкурсних торгів відповідає частині другій статті 22 Закону та стандартній документації за формою і змістом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цедуру закупівлі проведено Замовником з дотриманням законодавства у сфері державних закупівель.</w:t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За результатами здійсненого моніторингу Мінекономрозвитку пропонує звернути увагу на необхідність дотримання вимог Інструкції при складанні документів у сфері державних закупівель у майбутньому.</w:t>
      </w:r>
    </w:p>
    <w:p>
      <w:pPr>
        <w:pStyle w:val="Style17"/>
        <w:spacing w:lineRule="auto" w:line="360" w:before="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і торгівлі України                                                                                 Б. М. Горбанський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Ціон  В. В.</w:t>
      </w:r>
    </w:p>
    <w:p>
      <w:pPr>
        <w:pStyle w:val="Normal"/>
        <w:rPr/>
      </w:pPr>
      <w:r>
        <w:rPr>
          <w:i/>
          <w:sz w:val="18"/>
          <w:szCs w:val="18"/>
        </w:rPr>
        <w:t>286-74-9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rFonts w:ascii="Georgia" w:hAnsi="Georgia" w:cs="Georgia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5:59:00Z</dcterms:created>
  <dc:creator>User</dc:creator>
  <dc:description/>
  <cp:keywords/>
  <dc:language>en-US</dc:language>
  <cp:lastModifiedBy>User</cp:lastModifiedBy>
  <cp:lastPrinted>2012-11-06T18:07:00Z</cp:lastPrinted>
  <dcterms:modified xsi:type="dcterms:W3CDTF">2012-11-21T15:59:00Z</dcterms:modified>
  <cp:revision>2</cp:revision>
  <dc:subject/>
  <dc:title>Державна служба гірничого нагляду та промислової безпеки України</dc:title>
</cp:coreProperties>
</file>