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.08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ru-RU"/>
        </w:rPr>
        <w:t>29340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6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Новосільська сільська рада Ізяславського району Хмельницької області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вул. Леніна, 38, с. Нове Село, Ізяславський р-н, Хмельницька обл., 30374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Новосільської сільської ради Ізяславського району Хмельницької області </w:t>
      </w:r>
      <w:r>
        <w:rPr>
          <w:sz w:val="26"/>
          <w:szCs w:val="26"/>
        </w:rPr>
        <w:t xml:space="preserve">(далі – Замовник) за процедурою “відкриті торги” робіт з </w:t>
      </w:r>
      <w:r>
        <w:rPr>
          <w:color w:val="121212"/>
          <w:sz w:val="26"/>
          <w:szCs w:val="26"/>
          <w:shd w:fill="FAFAFA" w:val="clear"/>
        </w:rPr>
        <w:t xml:space="preserve">капітального ремонту будівлі сільського будинку культури в с. Нове Село Ізяславського району Хмельницької області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37147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29(25.06.2014) від 25.06.2014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.</w:t>
      </w:r>
    </w:p>
    <w:p>
      <w:pPr>
        <w:pStyle w:val="Normal"/>
        <w:spacing w:lineRule="exact" w:line="38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мовлення 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начальник відділу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Святослав ПЕРЕСУНЬКО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ab/>
        <w:tab/>
        <w:t xml:space="preserve"> 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8-12T14:01:00Z</cp:lastPrinted>
  <dcterms:modified xsi:type="dcterms:W3CDTF">2014-08-27T12:32:00Z</dcterms:modified>
  <cp:revision>45</cp:revision>
  <dc:subject/>
  <dc:title> </dc:title>
</cp:coreProperties>
</file>