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3304-05/10678-08 </w:t>
      </w:r>
      <w:r>
        <w:rPr>
          <w:b/>
          <w:sz w:val="28"/>
          <w:szCs w:val="28"/>
          <w:lang w:val="uk-UA"/>
        </w:rPr>
        <w:t>від 08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14436"/>
      </w:tblGrid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Управління з будівництва, ремонту т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реконструкції Департаменту будів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та шляхового господарства Харківсько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міськради</w:t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3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"/>
              <w:gridCol w:w="14379"/>
              <w:gridCol w:w="23"/>
            </w:tblGrid>
            <w:tr>
              <w:trPr/>
              <w:tc>
                <w:tcPr>
                  <w:tcW w:w="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79" w:type="dxa"/>
                  <w:tcBorders/>
                  <w:vAlign w:val="center"/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 xml:space="preserve">                                                                             </w:t>
                  </w:r>
                  <w:r>
                    <w:rPr>
                      <w:sz w:val="22"/>
                      <w:szCs w:val="22"/>
                      <w:lang w:val="uk-UA"/>
                    </w:rPr>
                    <w:t xml:space="preserve">        </w:t>
                  </w:r>
                  <w:r>
                    <w:rPr>
                      <w:sz w:val="22"/>
                      <w:szCs w:val="22"/>
                      <w:lang w:val="uk-UA"/>
                    </w:rPr>
                    <w:t>пл. Конституції, 7, м. Харків, 61200</w:t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14413" w:type="dxa"/>
                  <w:gridSpan w:val="2"/>
                  <w:tcBorders/>
                  <w:vAlign w:val="center"/>
                </w:tcPr>
                <w:tbl>
                  <w:tblPr>
                    <w:tblW w:w="9619" w:type="dxa"/>
                    <w:jc w:val="left"/>
                    <w:tblInd w:w="484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  <w:gridCol w:w="4810"/>
                  </w:tblGrid>
                  <w:tr>
                    <w:trPr/>
                    <w:tc>
                      <w:tcPr>
                        <w:tcW w:w="4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lang w:val="uk-UA"/>
                          </w:rPr>
                        </w:pPr>
                        <w:r>
                          <w:rPr>
                            <w:lang w:val="uk-UA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4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en-US"/>
                          </w:rPr>
                        </w:pPr>
                        <w:r>
                          <w:rPr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36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 економічного розвитку і торгівлі України </w:t>
      </w:r>
      <w:r>
        <w:rPr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реконструкції водопровідної мережі від вул. Університетської до майдану Пролетарського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),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Управління з будівництва, ремонту та  реконструкції Департаменту будівництва та шляхового господарства Харківської міськради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41696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10.02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2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58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копію річного плану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копії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копію документації конкурсних торгів, змін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копії запит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пію реєстру отриманих пропозицій конкурсних торгів; 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6) копії пропозицій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u w:val="single"/>
        </w:rPr>
        <w:t xml:space="preserve">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замовлення Мінекономрозвитку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uk-UA"/>
        </w:rPr>
        <w:t>Андрій РУБАН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15:00Z</dcterms:created>
  <dc:creator>User</dc:creator>
  <dc:description/>
  <cp:keywords/>
  <dc:language>en-US</dc:language>
  <cp:lastModifiedBy>User</cp:lastModifiedBy>
  <dcterms:modified xsi:type="dcterms:W3CDTF">2014-04-08T11:57:00Z</dcterms:modified>
  <cp:revision>32</cp:revision>
  <dc:subject/>
  <dc:title/>
</cp:coreProperties>
</file>