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779-12 від 04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22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Зміївська ТЕС ПАТ “Центренерго”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Балаклійське шосе, 2, смт. Комсомольське, Зміївський район, Харківська область, 63460</w:t>
      </w:r>
    </w:p>
    <w:p>
      <w:pPr>
        <w:pStyle w:val="Normal"/>
        <w:numPr>
          <w:ilvl w:val="0"/>
          <w:numId w:val="0"/>
        </w:numPr>
        <w:spacing w:lineRule="atLeast" w:line="240"/>
        <w:ind w:left="588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88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rFonts w:cs="Verdana" w:ascii="Verdana" w:hAnsi="Verdana"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jc w:val="both"/>
        <w:rPr>
          <w:b/>
          <w:b/>
          <w:sz w:val="18"/>
          <w:szCs w:val="18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>передач механічних загального машинобудівельного призначення (вінець зубчастий Ш-50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–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1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од.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  <w:lang w:val="ru-RU"/>
        </w:rPr>
        <w:t>31140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</w:t>
      </w:r>
      <w:r>
        <w:rPr>
          <w:color w:val="121212"/>
          <w:sz w:val="28"/>
          <w:szCs w:val="28"/>
          <w:lang w:val="ru-RU"/>
        </w:rPr>
        <w:t>“</w:t>
      </w:r>
      <w:r>
        <w:rPr>
          <w:color w:val="121212"/>
          <w:sz w:val="28"/>
          <w:szCs w:val="28"/>
        </w:rPr>
        <w:t>Вісник державних закупівель</w:t>
      </w:r>
      <w:r>
        <w:rPr>
          <w:color w:val="121212"/>
          <w:sz w:val="28"/>
          <w:szCs w:val="28"/>
          <w:lang w:val="ru-RU"/>
        </w:rPr>
        <w:t>”</w:t>
      </w:r>
      <w:r>
        <w:rPr>
          <w:color w:val="121212"/>
          <w:sz w:val="28"/>
          <w:szCs w:val="28"/>
        </w:rPr>
        <w:t xml:space="preserve"> від </w:t>
      </w:r>
      <w:r>
        <w:rPr>
          <w:color w:val="121212"/>
          <w:sz w:val="28"/>
          <w:szCs w:val="28"/>
          <w:lang w:val="ru-RU"/>
        </w:rPr>
        <w:t>05</w:t>
      </w:r>
      <w:r>
        <w:rPr>
          <w:color w:val="121212"/>
          <w:sz w:val="28"/>
          <w:szCs w:val="28"/>
        </w:rPr>
        <w:t>.1</w:t>
      </w:r>
      <w:r>
        <w:rPr>
          <w:color w:val="121212"/>
          <w:sz w:val="28"/>
          <w:szCs w:val="28"/>
          <w:lang w:val="ru-RU"/>
        </w:rPr>
        <w:t>1</w:t>
      </w:r>
      <w:r>
        <w:rPr>
          <w:color w:val="121212"/>
          <w:sz w:val="28"/>
          <w:szCs w:val="28"/>
        </w:rPr>
        <w:t>.2012</w:t>
      </w:r>
      <w:r>
        <w:rPr>
          <w:color w:val="121212"/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1</w:t>
      </w:r>
      <w:r>
        <w:rPr>
          <w:color w:val="121212"/>
          <w:sz w:val="28"/>
          <w:szCs w:val="28"/>
          <w:lang w:val="ru-RU"/>
        </w:rPr>
        <w:t>25</w:t>
      </w:r>
      <w:r>
        <w:rPr>
          <w:color w:val="121212"/>
          <w:sz w:val="28"/>
          <w:szCs w:val="28"/>
        </w:rPr>
        <w:t xml:space="preserve"> (72</w:t>
      </w:r>
      <w:r>
        <w:rPr>
          <w:color w:val="121212"/>
          <w:sz w:val="28"/>
          <w:szCs w:val="28"/>
          <w:lang w:val="ru-RU"/>
        </w:rPr>
        <w:t>7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) </w:t>
      </w:r>
      <w:r>
        <w:rPr>
          <w:color w:val="121212"/>
          <w:sz w:val="28"/>
          <w:szCs w:val="28"/>
        </w:rPr>
        <w:t>Зміївською ТЕС ПАТ “Центренерго”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Компанія “Техноімпорт”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лист-повідомлення Мінекономрозвитку від 15.11.2012 № 3303-05/43106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</w:rPr>
        <w:t>передач механічних загального машинобудівельного призначення (вінець зубчастий      Ш-50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–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1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 xml:space="preserve">од.) </w:t>
      </w:r>
      <w:r>
        <w:rPr>
          <w:sz w:val="28"/>
          <w:szCs w:val="28"/>
        </w:rPr>
        <w:t>оформлене протоколом засідання комітету конкурсних торгів Замовника від 26.10.2012 № 29.14.2/3/1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(далі - обґрунтування) зазначено, що умовою для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6 обґрунтування 03.08.2012 на Зміївській ТЕС зафіксовано аварійну зупинку ШБМ 6Б (Акт розслідування причин аварійної зупинки ШБМ-6Б від 07.08.2012), прийняті заходи для забезпечення її працездатності  до виходу в плановий ремо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, 21.09.2012 під час зупинки ШБМ 6Б в резерв, комісія виявила пошкодження вінця зубчастого Ш-50 (Акт огляду ШБМ 6Б від 21.09.2012), які не підлягають ремонту та вимагають негайної заміни вищезазначеної запасної частини.</w:t>
      </w:r>
      <w:bookmarkStart w:id="0" w:name="7__Перелік_документів__що_підтверджують_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пинка теплофікаційного енергоблоку № 6 призведе до припинення роботи інженерних мереж, що приєднані до Зміївської ТЕС, а саме системи теплопостачання та системи очищення та обеззараження стічних вод, які обслуговують населення смт. Комсомольське та потреби промисловості. Це буде мати негативні соціальні, економічні та екологічні наслідки. Опалювальний  осінньо-зимовий період в смт. Комсомольське, де мешкає понад 16 тис. осіб, підпадає під загрозу, що може призвести до техногенної катастроф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листом Комсомольської селищної ради Зміївського району Харківської області від 27.10.2012 № 1573/02-19 теплопостачання житлового фонду і житлово-побутової сфери смт. Комсомольське є пріоритетною задачею. Збої у теплопостачанні споживачів смт. Комсомольське і недотримання температурного графіку тепломережі недопустимі, що у свою чергу призведе до негативних соціальних та економічних наслідків в масштабах техногенної катастроф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Комсомольська селищна рада Зміївського району Харківської області наполягає на прийнятті Замовником невідкладних рішень щодо відновлення відповідного обладнання, придбання і заміна необхідних агрегатів для забезпечення надійної роботи теплофікаційного обладнання у відповідності до вимог СОУ-Н ЕЕ 20.574:2009 “Положення про порядок оцінки готовності об’єктів електроенергетики до роботи в осінньо-зимовий період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вищевикладене, лист Комсомольської селищної ради Зміївського району Харківської області та акт огляду ШБМ 6Б від 21.09.2012 підтверджують існування нагальної потреби у здійсненні закупівлі </w:t>
      </w:r>
      <w:r>
        <w:rPr>
          <w:color w:val="121212"/>
          <w:sz w:val="28"/>
          <w:szCs w:val="28"/>
        </w:rPr>
        <w:t>механічних загального машинобудівельного призначення (вінець зубчастий Ш-50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–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>1</w:t>
      </w:r>
      <w:r>
        <w:rPr>
          <w:color w:val="121212"/>
          <w:sz w:val="28"/>
          <w:szCs w:val="28"/>
          <w:lang w:val="en-US"/>
        </w:rPr>
        <w:t> </w:t>
      </w:r>
      <w:r>
        <w:rPr>
          <w:color w:val="121212"/>
          <w:sz w:val="28"/>
          <w:szCs w:val="28"/>
        </w:rPr>
        <w:t xml:space="preserve">од.) </w:t>
      </w:r>
      <w:r>
        <w:rPr>
          <w:sz w:val="28"/>
          <w:szCs w:val="28"/>
        </w:rPr>
        <w:t>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Хвостяк В. В.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08:00Z</dcterms:created>
  <dc:creator>User</dc:creator>
  <dc:description/>
  <cp:keywords/>
  <dc:language>en-US</dc:language>
  <cp:lastModifiedBy>User</cp:lastModifiedBy>
  <cp:lastPrinted>2012-11-29T14:42:00Z</cp:lastPrinted>
  <dcterms:modified xsi:type="dcterms:W3CDTF">2012-12-04T12:11:00Z</dcterms:modified>
  <cp:revision>1163</cp:revision>
  <dc:subject/>
  <dc:title>З Р А З О К</dc:title>
</cp:coreProperties>
</file>