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4-05/595-08 від 10.01.2014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 xml:space="preserve">Квартирно-експлуатаційний відділ 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  <w:shd w:fill="FAFAFA" w:val="clear"/>
        </w:rPr>
        <w:t>м. Чернігів МО України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color w:val="121212"/>
          <w:shd w:fill="FAFAFA" w:val="clear"/>
        </w:rPr>
      </w:pPr>
      <w:r>
        <w:rPr>
          <w:color w:val="121212"/>
          <w:shd w:fill="FAFAFA" w:val="clear"/>
        </w:rPr>
        <w:t>вул. Любченка, 19, м. Чернігів, 14007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/>
      </w:pPr>
      <w:r>
        <w:rPr/>
        <w:t>вул. Бастіонна, 6, м. Київ, 01601</w:t>
      </w:r>
    </w:p>
    <w:p>
      <w:pPr>
        <w:pStyle w:val="Normal"/>
        <w:ind w:left="45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ind w:left="4500" w:hanging="0"/>
        <w:rPr/>
      </w:pPr>
      <w:r>
        <w:rPr/>
        <w:t xml:space="preserve">вул. Урицького, 45, м. Київ, 0368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, керуючись              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</w:t>
      </w:r>
      <w:r>
        <w:rPr>
          <w:color w:val="121212"/>
          <w:sz w:val="26"/>
          <w:szCs w:val="26"/>
          <w:shd w:fill="FAFAFA" w:val="clear"/>
        </w:rPr>
        <w:t xml:space="preserve">продуктів нафто перероблення рідких </w:t>
      </w:r>
      <w:r>
        <w:rPr>
          <w:sz w:val="26"/>
          <w:szCs w:val="26"/>
        </w:rPr>
        <w:t xml:space="preserve">(оголошення № </w:t>
      </w:r>
      <w:r>
        <w:rPr>
          <w:color w:val="121212"/>
          <w:sz w:val="26"/>
          <w:szCs w:val="26"/>
          <w:shd w:fill="FAFAFA" w:val="clear"/>
        </w:rPr>
        <w:t>260478</w:t>
      </w:r>
      <w:r>
        <w:rPr>
          <w:sz w:val="26"/>
          <w:szCs w:val="26"/>
        </w:rPr>
        <w:t xml:space="preserve"> в інформаційному бюлетені “Вісник державних закупівель” від </w:t>
      </w:r>
      <w:r>
        <w:rPr>
          <w:color w:val="121212"/>
          <w:sz w:val="26"/>
          <w:szCs w:val="26"/>
          <w:shd w:fill="FAFAFA" w:val="clear"/>
        </w:rPr>
        <w:t xml:space="preserve">25.07.2012 </w:t>
      </w:r>
      <w:r>
        <w:rPr>
          <w:sz w:val="26"/>
          <w:szCs w:val="26"/>
        </w:rPr>
        <w:t xml:space="preserve">№ </w:t>
      </w:r>
      <w:r>
        <w:rPr>
          <w:color w:val="121212"/>
          <w:sz w:val="26"/>
          <w:szCs w:val="26"/>
          <w:shd w:fill="FAFAFA" w:val="clear"/>
        </w:rPr>
        <w:t>89/1 (691/1)</w:t>
      </w:r>
      <w:r>
        <w:rPr>
          <w:sz w:val="26"/>
          <w:szCs w:val="26"/>
        </w:rPr>
        <w:t>), проведеної Квартирно-експлуатаційним відділом м. Чернігів</w:t>
      </w:r>
      <w:r>
        <w:rPr>
          <w:color w:val="121212"/>
          <w:sz w:val="26"/>
          <w:szCs w:val="26"/>
          <w:shd w:fill="FAFAFA" w:val="clear"/>
        </w:rPr>
        <w:t xml:space="preserve">                    МО України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03.12.2013 (лист-повідомлення щодо здійснення Уповноваженим органом моніторингу державних закупівель за власною ініціативою від 03.12.2013 № 3304-05/42677-08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унктами 6 та 9 Інструкції щодо заповнення форми річного плану закупівель (далі - Інструкція), затвердженої наказом Мінекономіки від 26.07.2010      № 922 (із змінами), зареєстрованим в Мін'юсті 06.08.2010 за № 624/17919, встановлено, що у колонці 4 річного плану закупівель указується очікувана вартість предмета закупівлі в гривнях або іноземній валюті (якщо це передбачено законодавством) (цифрами та словами) із зазначенням податку на додану вартість, а у колонці 7 указується назва підрозділу (підрозділів) замовника (прізвище, ім'я, по батькові посадової особи / посадових осіб замовника), який (які) відповідальний (відповідальні) за підготовку документації конкурсних торг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цьому всупереч пунктам 6 та 9 Інструкції річний план закупівель Замовника на 2012 рік (зі змінами), затверджений рішенням комітету з конкурсних торгів, не містить прізвища, ім'я, по батькові посадової особи / посадових осіб замовника, який (які) відповідальний (відповідальні) за підготовку документації конкурсних торгів, та очікувана вартість предмета закупівлі вказана без зазначення податку на додану вартіст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  <w:shd w:fill="FAFAFA" w:val="clear"/>
        </w:rPr>
        <w:t xml:space="preserve">продуктів нафто перероблення рідких (мазут топковий марки М-100 або еквівалент) (зі змінами) </w:t>
      </w:r>
      <w:r>
        <w:rPr>
          <w:sz w:val="26"/>
          <w:szCs w:val="26"/>
        </w:rPr>
        <w:t>(далі – документація конкурсних торгів) оформлено протоколами засідання комітету з конкурсних торгів Замовника від 24.07.2012 № 27 та від 25.07.2012 № 28 відповід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несення змін до документації конкурсних торгів оформлено протоколами засідань комітету з конкурсних торгів Замовника від 10.08.2012 № 31 та 29.08.2013 № 34 при цьому дату розкриття пропозицій конкурсних торгів перенесено на 13.09.2012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Крім того відповідно до протоколу засідання комітету з конкурсних торгів         від 29.08.2013 № 34 Замовником внесено зміни до підпункту 1.3.3 “Місце, умови, кількість, обсяг поставки товарів(надання послуг, виконання робіт)” пункту 1.3 “Інформація про предмет закупівлі” розділу І “Загальні положення” (далі – підпункт 1.3.3 пункту 1.3 розділу І) документації конкурсних торгів, а саме збільшено загальний обсяг поставки предмета закупівлі до 1662,52 тон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те у Додатку № 3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Істотні умови договору про закупівлю</w:t>
      </w:r>
      <w:r>
        <w:rPr>
          <w:sz w:val="26"/>
          <w:szCs w:val="26"/>
          <w:lang w:val="ru-RU"/>
        </w:rPr>
        <w:t>” (далі – Додаток № 3) до документації конкурсних торгів обсяг закупівлі не змінено та становить              526,00 то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13.09.2012 № 36 до участі у процедурі закупівлі запропоновано пропозиції конкурсних торгів наступних учасників: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49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, з ПДВ</w:t>
            </w:r>
          </w:p>
        </w:tc>
      </w:tr>
      <w:tr>
        <w:trPr>
          <w:trHeight w:val="35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  <w:lang w:val="ru-RU"/>
              </w:rPr>
              <w:t>ТД Юнівест”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далі – ТОВ </w:t>
            </w:r>
            <w:r>
              <w:rPr>
                <w:sz w:val="26"/>
                <w:szCs w:val="26"/>
                <w:lang w:val="ru-RU"/>
              </w:rPr>
              <w:t>“ТД Юнівест”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 133 908,00</w:t>
            </w:r>
          </w:p>
        </w:tc>
      </w:tr>
      <w:tr>
        <w:trPr>
          <w:trHeight w:val="52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овариство з обмеженою відповідальністю “Юнайтед Груп” (далі – ТОВ “Юнайтед Груп”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 047 456,96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ідповідно до підпункту 1.3.3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Місце, умови ,кількість, обсяг поставки товарів (надання послуг, виконання робіт)</w:t>
      </w:r>
      <w:r>
        <w:rPr>
          <w:sz w:val="26"/>
          <w:szCs w:val="26"/>
          <w:lang w:val="ru-RU"/>
        </w:rPr>
        <w:t xml:space="preserve">” </w:t>
      </w:r>
      <w:r>
        <w:rPr>
          <w:sz w:val="26"/>
          <w:szCs w:val="26"/>
        </w:rPr>
        <w:t xml:space="preserve">пункту </w:t>
      </w:r>
      <w:r>
        <w:rPr>
          <w:bCs/>
          <w:sz w:val="26"/>
          <w:szCs w:val="26"/>
        </w:rPr>
        <w:t xml:space="preserve">1.3. “Інформація про предмет закупівлі” </w:t>
      </w:r>
      <w:r>
        <w:rPr>
          <w:sz w:val="26"/>
          <w:szCs w:val="26"/>
        </w:rPr>
        <w:t xml:space="preserve">розділу </w:t>
      </w:r>
      <w:r>
        <w:rPr>
          <w:bCs/>
          <w:sz w:val="26"/>
          <w:szCs w:val="26"/>
        </w:rPr>
        <w:t>I “Загальні положення”</w:t>
      </w:r>
      <w:r>
        <w:rPr>
          <w:sz w:val="26"/>
          <w:szCs w:val="26"/>
        </w:rPr>
        <w:t> документації конкурсних торгів</w:t>
      </w:r>
      <w:r>
        <w:rPr>
          <w:bCs/>
          <w:sz w:val="26"/>
          <w:szCs w:val="26"/>
        </w:rPr>
        <w:t xml:space="preserve"> зага</w:t>
      </w:r>
      <w:r>
        <w:rPr>
          <w:sz w:val="26"/>
          <w:szCs w:val="26"/>
        </w:rPr>
        <w:t>льний обсяг поставки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азуту М-100 становить – 1 662,52 то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пункті 3.6 “Кваліфікаційні критерії до учасників” розділу 3 “Підготовка пропозицій конкурсних торгів” документації конкурсних торгів зазначено, що кваліфікаційні критерії для учасників встановлюються відповідно до статті 16 Закону. Їх перелік передбачений Додатком № 1 до документації конкурсних торгів 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гідно із пунктом 5 “Документи, які повинен подати учасник для підтвердження того, що він виконував аналогічні договори” Додатку № 1 “Перелік документів, які вимагаються для підтвердження відповідності пропозиції учасника кваліфікаційним та іншим вимогам замовника” (далі – пункт 5 Додатку № 1) встановлено, що учасник повинен надати, зокрема інформаційну довідку про виконання аналогічних договорів (в т.ч. за обсягом) в якій повинно бути зазначено: назва організації із якою укладено договір; адреса, телефон, П.І.Б особи, яка відповідала за виконання договору; предмет договору; сума договору; термін виконання договор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 цьому у складі пропозиції конкурсних торгів ТОВ “ТД Юнівест” надано інформаційну довідку щодо виконання аналогічних договорів від 11.09.2012                    № 11/09-4 на поставку мазуту М-100 із ТОВ “Західна паливна компанія” та                    ТОВ “Газтранс” обсягом на 300 та 200 тон відповідно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абзацом другим пункту 1 частини першої статті 29 Закону, у разі якщо пропозиція конкурсних торгів не відповідає кваліфікаційним критеріям, встановленим статтею 16 цього Закону замовник відхиляє пропозицію конкурсних торг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,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пропозиція конкурсних торгів не відповідає кваліфікаційним критеріям, встановленим статтею 16 цього Закону є обов’язком замовни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бзацом восьмим частини першої статті 30 Закону встановлено, що замовник відміняє торги у разі, якщо до оцінки допущено пропозиції менше ніж двох учасників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те відповідно до протоколу оцінки пропозицій конкурсних торгів Замовника від 13.09.2012 № 37 до оцінки допущено пропозиції конкурсних торгів </w:t>
      </w:r>
      <w:r>
        <w:rPr>
          <w:rFonts w:eastAsia="TimesNewRomanPS-BoldMT"/>
          <w:sz w:val="26"/>
          <w:szCs w:val="26"/>
        </w:rPr>
        <w:t xml:space="preserve">ТОВ </w:t>
      </w:r>
      <w:r>
        <w:rPr>
          <w:rFonts w:eastAsia="TimesNewRomanPS-BoldMT"/>
          <w:sz w:val="26"/>
          <w:szCs w:val="26"/>
          <w:lang w:val="ru-RU"/>
        </w:rPr>
        <w:t>“</w:t>
      </w:r>
      <w:r>
        <w:rPr>
          <w:sz w:val="26"/>
          <w:szCs w:val="26"/>
        </w:rPr>
        <w:t>Юнайтед Груп</w:t>
      </w:r>
      <w:r>
        <w:rPr>
          <w:rFonts w:eastAsia="TimesNewRomanPS-BoldMT"/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та ТОВ </w:t>
      </w:r>
      <w:r>
        <w:rPr>
          <w:rFonts w:eastAsia="TimesNewRomanPS-BoldMT"/>
          <w:sz w:val="26"/>
          <w:szCs w:val="26"/>
          <w:lang w:val="ru-RU"/>
        </w:rPr>
        <w:t>“</w:t>
      </w:r>
      <w:r>
        <w:rPr>
          <w:sz w:val="26"/>
          <w:szCs w:val="26"/>
          <w:lang w:val="ru-RU"/>
        </w:rPr>
        <w:t>ТД Юнівест</w:t>
      </w:r>
      <w:r>
        <w:rPr>
          <w:rFonts w:eastAsia="TimesNewRomanPS-BoldMT"/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, а переможцем конкурсних торгів на основі критерію “Ціна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“Оцінка пропозицій конкурсних торгів та визначення переможця” документації конкурсних торгів визначено </w:t>
      </w:r>
      <w:r>
        <w:rPr>
          <w:rFonts w:eastAsia="TimesNewRomanPS-BoldMT"/>
          <w:sz w:val="26"/>
          <w:szCs w:val="26"/>
        </w:rPr>
        <w:t>ТОВ “</w:t>
      </w:r>
      <w:r>
        <w:rPr>
          <w:sz w:val="26"/>
          <w:szCs w:val="26"/>
        </w:rPr>
        <w:t>Юнайтед Груп</w:t>
      </w:r>
      <w:r>
        <w:rPr>
          <w:rFonts w:eastAsia="TimesNewRomanPS-BoldMT"/>
          <w:sz w:val="26"/>
          <w:szCs w:val="26"/>
        </w:rPr>
        <w:t>”</w:t>
      </w:r>
      <w:r>
        <w:rPr>
          <w:sz w:val="26"/>
          <w:szCs w:val="26"/>
        </w:rPr>
        <w:t xml:space="preserve"> пропозиція якого визнана найбільш економічно вигідною та акцептова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ою протоколу оцінки, цінових пропозицій, кваліфікаційних пропозицій, затвердженою наказом Мінекономіки від 26.07.2010 № 922, зареєстрованим в Мін'юсті 06.08.2010 за № 624/17919 (далі - Наказ), передбачено, що протокол оцінки цінових пропозицій, кваліфікаційних пропозицій повинен містити відбиток печатки замовни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цьому протокол оцінки</w:t>
      </w:r>
      <w:r>
        <w:rPr>
          <w:sz w:val="26"/>
          <w:szCs w:val="26"/>
          <w:lang w:val="ru-RU"/>
        </w:rPr>
        <w:t xml:space="preserve"> пропозицій конкурсних торгів                        від 13.09.2012 № 37 </w:t>
      </w:r>
      <w:r>
        <w:rPr>
          <w:sz w:val="26"/>
          <w:szCs w:val="26"/>
        </w:rPr>
        <w:t>не містить відбитка печатки Замовни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36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  <w:shd w:fill="FAFAFA" w:val="clear"/>
        </w:rPr>
        <w:t>продуктів нафто перероблення рідких (мазут топковий марки М-100 або еквівалент)</w:t>
      </w:r>
      <w:r>
        <w:rPr>
          <w:sz w:val="26"/>
          <w:szCs w:val="26"/>
        </w:rPr>
        <w:t xml:space="preserve">, Мінекономрозвитку виявлен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 закупів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заповненні форми річного плану закупівель на 2012 рік Замовником не враховано вимоги Інструкції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оформленні протоколу оцінки пропозицій конкурсних торгів не враховано вимоги Наказу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ru-RU"/>
        </w:rPr>
        <w:t xml:space="preserve">Додаток № 3 до документації конкурсних торгів не відповідає </w:t>
      </w:r>
      <w:r>
        <w:rPr>
          <w:sz w:val="26"/>
          <w:szCs w:val="26"/>
        </w:rPr>
        <w:t>підпункту 1.3.3 пункту 1.3 розділу І документації конкурсних торгів у частині обсягу поставки предмета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Щодо відповідності порядку проведення процедур закупівель вимогам законодавства у сфері державних закупівель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опозиція конкурсних торгів ТОВ “ТД Юнівест” не відповідає вимозі      пункту 5 Додатку № 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о документації конкурсних торгі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рекомендує урахувати вказані порушення та не допускати їх у майбутньому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             А. Є. Руб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Кучеренко О. В.</w:t>
      </w:r>
    </w:p>
    <w:p>
      <w:pPr>
        <w:pStyle w:val="Normal"/>
        <w:ind w:right="-185" w:hanging="0"/>
        <w:rPr/>
      </w:pPr>
      <w:r>
        <w:rPr>
          <w:sz w:val="16"/>
          <w:szCs w:val="16"/>
        </w:rPr>
        <w:t>тел. 529-23-0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Applestylespan">
    <w:name w:val="apple-style-span"/>
    <w:basedOn w:val="Style14"/>
    <w:qFormat/>
    <w:rPr/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16:00Z</dcterms:created>
  <dc:creator>User</dc:creator>
  <dc:description/>
  <cp:keywords/>
  <dc:language>en-US</dc:language>
  <cp:lastModifiedBy>ЛЕУН Катерина Юріївна</cp:lastModifiedBy>
  <cp:lastPrinted>2014-01-10T16:39:00Z</cp:lastPrinted>
  <dcterms:modified xsi:type="dcterms:W3CDTF">2014-03-18T13:16:00Z</dcterms:modified>
  <cp:revision>2</cp:revision>
  <dc:subject/>
  <dc:title>Державне підприємство </dc:title>
</cp:coreProperties>
</file>