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9.11.2013   № 3303-05/40595-06</w:t>
      </w:r>
    </w:p>
    <w:p>
      <w:pPr>
        <w:pStyle w:val="Normal"/>
        <w:numPr>
          <w:ilvl w:val="0"/>
          <w:numId w:val="0"/>
        </w:numPr>
        <w:spacing w:lineRule="atLeast" w:line="240"/>
        <w:ind w:left="486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Міністерство доходів і зборів України </w:t>
      </w:r>
    </w:p>
    <w:p>
      <w:pPr>
        <w:pStyle w:val="Normal"/>
        <w:ind w:left="4680" w:hanging="0"/>
        <w:rPr>
          <w:i/>
          <w:i/>
          <w:color w:val="121212"/>
        </w:rPr>
      </w:pPr>
      <w:r>
        <w:rPr>
          <w:i/>
          <w:color w:val="121212"/>
        </w:rPr>
        <w:t>Львівська площа, 8, м. Київ, 04655</w:t>
      </w:r>
    </w:p>
    <w:p>
      <w:pPr>
        <w:pStyle w:val="Normal"/>
        <w:jc w:val="center"/>
        <w:rPr>
          <w:b/>
          <w:b/>
          <w:i/>
          <w:i/>
          <w:color w:val="121212"/>
        </w:rPr>
      </w:pPr>
      <w:r>
        <w:rPr>
          <w:b/>
          <w:i/>
          <w:color w:val="1212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керування будівельними проектами (здійснення авторського нагляду при проведенні робіт з реконструкції міжнародного автомобільного пункту «Устилуг»), запланованої Міністерством доходів і зборів України (далі – Замовник) за процедурою закупівлі в одного учасника у приватного підприємства «Проект-центр» </w:t>
        <w:br/>
        <w:t>(далі – ПП «Проект-центр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30.10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(лист-звернення Замовника від 30.10.2013 № 16176/5/99-99-03-02-03-16, зареєстрований в Мінекономрозвитку за № 06/108738-13 від 31.10.201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проекту обґрунтування застосування процедури закупівлі в одного учасника Замовника умовою для її застосування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гідно з пунктом 7 обґрунтування документами, що підтверджують наявність умови застосування цієї процедури, є постановою Кабінету </w:t>
        <w:br/>
        <w:t xml:space="preserve">Міністрів України від 11.07.2007 № 903 «Про авторський та технічний </w:t>
        <w:br/>
        <w:t xml:space="preserve">нагляд під час будівництва об’єкта архітектури» (далі – Постанова) та договір </w:t>
        <w:br/>
        <w:t xml:space="preserve">між Ягодинською митницею та приватним акціонерним товариством </w:t>
        <w:br/>
        <w:t xml:space="preserve">«Фірма «Нафтогазбуд» (далі – ПАТ «Фірма «Нафтогазбуд») від 30.12.2009 </w:t>
        <w:br/>
        <w:t>№ 767-б/09-430/2009 (далі – Догові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нктом 2 Порядку здійснення авторського нагляду під час будівництва об'єкта архітектури, затвердженого Постановою, встановлено, що авторський нагляд здійснюється архітектором – автором проекту об'єкта архітектури, іншими розробниками затвердженого проекту або уповноваженими особами відповідно до законодавства та договору із замовником (забудовником) протягом усього періоду будівництва і передбачає контроль за відповідністю будівельно-монтажних робіт прое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Договору ПАТ «Фірма «Нафтогазбуд» виконала роботи </w:t>
        <w:br/>
        <w:t>з виготовлення проекту реконструкції міжнародного автомобільного пункту пропуску «Устилуг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зом з тим згідно з договором від 21.10.2013 № 117/2013-ЮВ </w:t>
        <w:br/>
        <w:t>ПАТ «Фірма «Нафтогазбуд» передано ПП «Проект-центр» виключне право на проведення авторського нагляду та інші авторські права проекту, встановлені зако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кладене, вказані документи підтверджують відсутність конкуренції (у тому числі з технічних причин) на закупівлю вказаних послуг, які можуть бути надані тільки певним виконавцем, за відсутності при цьому альтернати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2 частини другої 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т. 286-03-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26:00Z</dcterms:created>
  <dc:creator>User</dc:creator>
  <dc:description/>
  <cp:keywords/>
  <dc:language>en-US</dc:language>
  <cp:lastModifiedBy>ЛЕУН Катерина Юріївна</cp:lastModifiedBy>
  <cp:lastPrinted>2013-03-21T17:57:00Z</cp:lastPrinted>
  <dcterms:modified xsi:type="dcterms:W3CDTF">2014-06-26T13:26:00Z</dcterms:modified>
  <cp:revision>2</cp:revision>
  <dc:subject/>
  <dc:title>З Р А З О К</dc:title>
</cp:coreProperties>
</file>