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0.12.2013   № 3303-06/45131-12</w:t>
      </w:r>
    </w:p>
    <w:p>
      <w:pPr>
        <w:pStyle w:val="Normal"/>
        <w:spacing w:lineRule="auto" w:line="360" w:before="60" w:after="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ПАТ “ДТЕК Західенерго”</w:t>
      </w:r>
    </w:p>
    <w:p>
      <w:pPr>
        <w:pStyle w:val="Normal"/>
        <w:ind w:left="4680" w:hanging="0"/>
        <w:rPr/>
      </w:pPr>
      <w:r>
        <w:rPr>
          <w:color w:val="121212"/>
          <w:sz w:val="22"/>
          <w:szCs w:val="22"/>
        </w:rPr>
        <w:t>вул. Козельницька, 15, м. Львів, 79026</w:t>
      </w:r>
    </w:p>
    <w:p>
      <w:pPr>
        <w:pStyle w:val="Normal"/>
        <w:ind w:left="4680" w:hanging="0"/>
        <w:rPr>
          <w:color w:val="121212"/>
          <w:sz w:val="12"/>
          <w:szCs w:val="12"/>
        </w:rPr>
      </w:pPr>
      <w:r>
        <w:rPr>
          <w:color w:val="121212"/>
          <w:sz w:val="12"/>
          <w:szCs w:val="12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послуг щодо страхування, не пов'язаних зі страхуванням життя, інших (страхування майна та перерв (простоїв) у виробництві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58722 </w:t>
      </w:r>
      <w:r>
        <w:rPr>
          <w:sz w:val="26"/>
          <w:szCs w:val="26"/>
        </w:rPr>
        <w:t xml:space="preserve">в інформаційному бюлетені “Вісник державних закупівель” № 61/1 (804/1) </w:t>
        <w:br/>
        <w:t>від 05.08.2013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публічним акціонерним товариством “Державна акціонерна енергогенеруюча компанія Західенерго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6.10.2013 (лист-повідомлення щодо здійснення Уповноваженим органом моніторингу державних закупівель за власною ініціативою від 16.10.2013 № 3303-06/36073-12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ослуг щодо страхування, не пов’язаних зі страхуванням життя, інших (страхування майна та перерв (простоїв) у виробництві) (далі – документація конкурсних торгів) оформлено протоколами засідання комітету з конкурсних торгів Замовника від 30.07.2013 № 85-13/затв.проц. та 31.07.2013 № 85-13/затв. відповід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Підпунктом 2.4.9 пункту 2 “Зміст пропозиції конкурсних торгів учасника” розділу 3 “Підготовка пропозицій конкурсних торгів” (далі – пункт 2 розділу 3) документації конкурсних торгів встановлено, що учасники для підтвердження відсутності підстав для відмови в торгах, передбачених статтею 17 Закону, надають довідку  в довільні формі, яка підтверджує, що: службову (посадову) особу учасника не було засуджено за злочин, пов’язаний з порушенням процедури закупівлі, чи інший злочин, вчинений з корисних мотивів, судимість з якої не знято або не погашено у встановленому законом порядку (завірена  уповноваженою особою підприємства); учасника не було притягнуто згідно із законом до відповідальності за вчинення у сфері державних закупівель корупційного правопорушення; фізична особа, яка є учасником, не була засуджена за злочин, пов'язаний з порушенням процедури закупівлі, чи інший злочин, вчинений з корисних мотивів, судимість  з  якої не знято або не погашено у встановленому законом порядк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Разом з тим слід зазначити, що документація конкурсних торгів замовника повинна містити інформацію про спосіб документального підтвердження відповідності учасників, зокрема вимогам встановленим статтею 17 Закону згідно з законодавством. Тобто, у разі якщо законодавством визначено конкретну форму документів та встановлено уповноважений орган на їх видачу, які можуть містити відповідну інформацію, передбачену статтею 17 Закон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ідсутність зазначених вимог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им вимогам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4.09.2013 № 85(13) до участі у процедурі закупівлі були подані наступні пропозиції конкурсних торгів: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21"/>
        <w:gridCol w:w="28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  <w:br/>
              <w:t>з ПДВ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акціонерне товариство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Українська акціонерна страхова компанія АСКА”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ПрАТ “УАСК АСКА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277 690,19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Приватне акціонерне товариство “Страхова компанія “Статус” (далі – ПрАТ “СК “Статус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601 900,32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акціонерне товариство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Страхова компанія “Юнісон-Гарант”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ПрАТ “СК “Юнісон-Гарант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 000,00</w:t>
            </w:r>
          </w:p>
        </w:tc>
      </w:tr>
    </w:tbl>
    <w:p>
      <w:pPr>
        <w:pStyle w:val="Normal"/>
        <w:spacing w:lineRule="auto" w:line="300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(цінових пропозицій) від 11.09.2013 № 85(13) (далі – протокол оцінки) пропозиція конкурсних торгів ПрАТ “СК “Юнісон-Гарант” відхилена на підставі абзацу другого пункту 1 та пункту 3 частини першої статті 29 Закону, оскільки пропозиція конкурсних торгів не відповідає умовам документації конкурсни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2.15 пункту 2 розділу 3 (далі – пункт 2 розділу 3) документації конкурсних торгів Замовником було передбачено, що пропозиція конкурсних торгів, яка подається учасником процедури закупівлі, повинна містити копію правил страхування майна та перерв (простоїв) у виробництві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пропозиції конкурсних торгів ПрАТ “СК “Статус” відсутні копії правил страхування перерв (простоїв) у виробництві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е згідно з протоколом оцінки до оцінки допущено пропозиції конкурсних торгів ПрАТ “УАСК АСКА” та ПрАТ “СК “Статус”, а переможцями конкурсних торгів на основі критерію “ціна”, зазначеного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визначено ПрАТ “УАСК АСКА”, з яким укладено договір від 01.10.2013 № 3145384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 29 Закону, у разі якщо пропозиція конкурсних торгів не відповідає умовам документації конкурсних торгів замовник відхиляє таку пропозицію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Частиною четвертою та п’ятою статті 28 Закону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вернути увагу, що відхилення пропозиції конкурсних торгів у зв’язку з тим, що пропозиція конкурсних торгів не відповідає умовам документації конкурсних </w:t>
        <w:br/>
        <w:t>торгів та відміна процедури закупівлі у зв’язку з тим, що до оцінки допущено пропозиції менше ніж двох учасників є обов’язком замовника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стосовно процедури закупівлі </w:t>
      </w:r>
      <w:r>
        <w:rPr>
          <w:color w:val="121212"/>
          <w:sz w:val="26"/>
          <w:szCs w:val="26"/>
        </w:rPr>
        <w:t>послуг щодо страхування, не пов'язаних зі страхуванням життя, інших (страхування майна та перерв (простоїв) у виробництві)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не дотримано вимоги пункту 2 частини другої статті 22 Закону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ПрАТ “СК “Статус” не відповідає вимогам пункту 2 розділу 3 документації конкурсних торгів Замовника.</w:t>
      </w:r>
    </w:p>
    <w:p>
      <w:pPr>
        <w:pStyle w:val="Normal"/>
        <w:spacing w:lineRule="auto" w:line="30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</w:t>
        <w:br/>
        <w:t xml:space="preserve">службові (посадові) особи замовника - члени комітету з конкурсних торгів </w:t>
        <w:br/>
        <w:t xml:space="preserve">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зв’язку з чим, Мінекономрозвитку інформує Замовника про подання </w:t>
        <w:br/>
        <w:t>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0:00Z</dcterms:created>
  <dc:creator>User</dc:creator>
  <dc:description/>
  <cp:keywords/>
  <dc:language>en-US</dc:language>
  <cp:lastModifiedBy>ЛЕУН Катерина Юріївна</cp:lastModifiedBy>
  <cp:lastPrinted>2013-12-09T11:21:00Z</cp:lastPrinted>
  <dcterms:modified xsi:type="dcterms:W3CDTF">2014-05-14T09:00:00Z</dcterms:modified>
  <cp:revision>2</cp:revision>
  <dc:subject/>
  <dc:title>       ДП “НАЕК “Енергоатом”</dc:title>
</cp:coreProperties>
</file>