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>Від 13.01.2014 № 3303-06/1027-07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504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ржавна телерадіокомпанія «Всесвітня служба «Українське телебачення і радіомовлення»</w:t>
            </w:r>
          </w:p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ул. Прорізна, 2, м. Київ, 01001, Україна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Style15"/>
              <w:spacing w:before="0" w:after="0"/>
              <w:ind w:right="252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2"/>
                <w:szCs w:val="12"/>
                <w:shd w:fill="FAFAFA" w:val="clear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        економічного      розвитку      і      торгівлі         України (далі – Мінекономрозвитку),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  Закону   України    “Про  здійснення   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щодо розповсюджування програм у домівки за допомогою супутників (телекомунікаційні послуги з трансляції (ретрансляції) телепрограм, включаючи ефірно-кабельні мережі, на територію країн Північної Америки), яку проводить Державна телерадіокомпанія «Всесвітня служба «Українське телебачення і радіомовлення» (далі – Замовник) </w:t>
      </w:r>
      <w:r>
        <w:rPr>
          <w:i/>
          <w:sz w:val="26"/>
          <w:szCs w:val="26"/>
        </w:rPr>
        <w:t>(оголошення № 188109 в інформаційному бюлетені “Вісник державних закупівель” № 87 (830) від 04.11.2013)</w:t>
      </w:r>
      <w:r>
        <w:rPr>
          <w:sz w:val="26"/>
          <w:szCs w:val="26"/>
        </w:rPr>
        <w:t xml:space="preserve"> за процедурою “закупівля в одного учасника” у державного підприємства "Укркосмос"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 </w:t>
      </w:r>
      <w:r>
        <w:rPr>
          <w:sz w:val="26"/>
          <w:szCs w:val="26"/>
        </w:rPr>
        <w:t>08.11.2013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 (лист-повідомлення від 08.11.2013 № 3303-05/39185-08</w:t>
      </w:r>
      <w:r>
        <w:rPr>
          <w:sz w:val="26"/>
          <w:szCs w:val="26"/>
          <w:lang w:val="ru-RU"/>
        </w:rPr>
        <w:t>)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300"/>
        <w:jc w:val="both"/>
        <w:rPr/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застосування процедури закупівлі в одного учасника послуг щодо розповсюджування програм у домівки за допомогою супутників (телекомунікаційні послуги  з  трансляції  (ретрансляції)  телепрограм, включаючи ефірно-кабельні мережі,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територію країн Північної Америки)  оформлено протоколом засідання комітету з конкурсних торгів Замовника від  22.10.2013 № 1.</w:t>
      </w:r>
    </w:p>
    <w:p>
      <w:pPr>
        <w:pStyle w:val="Style14"/>
        <w:spacing w:lineRule="exact" w:line="300"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ункті 5 обґрунтування застосування процедури закупівлі в одного учасника (далі – обґрунтування)  вказано,  що  умовою   для  застосування  процедури закупівлі в </w:t>
      </w:r>
    </w:p>
    <w:p>
      <w:pPr>
        <w:pStyle w:val="Style14"/>
        <w:spacing w:lineRule="exact" w:line="300" w:before="0" w:after="0"/>
        <w:jc w:val="both"/>
        <w:rPr/>
      </w:pPr>
      <w:r>
        <w:rPr>
          <w:sz w:val="26"/>
          <w:szCs w:val="26"/>
          <w:lang w:val="uk-UA"/>
        </w:rPr>
        <w:t>одного учасника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7 обґрунтування зазначено, що документами, які підтверджують наявність умови застосування процедури закупівлі в одного учасника є Указ Президента України від 06.12.2001 №1193/2001 та ліцензія на мовлення серія НР № 0799-м від 08.01.2009 і додаток 6 до неї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У пункті 6 обґрунтування вказано, що причинами та обставинами, якими керувався замовник під час обрання процедури закупівлі в одного учасника, стало те, що</w:t>
      </w:r>
      <w:r>
        <w:rPr>
          <w:rFonts w:eastAsia="MS Mincho;Meiryo"/>
          <w:sz w:val="26"/>
          <w:szCs w:val="26"/>
        </w:rPr>
        <w:t xml:space="preserve"> п</w:t>
      </w:r>
      <w:r>
        <w:rPr>
          <w:sz w:val="26"/>
          <w:szCs w:val="26"/>
        </w:rPr>
        <w:t xml:space="preserve">ослуги щодо розповсюджування програм у домівки за допомогою супутників (телекомунікаційні послуги з трансляції (ретрансляції) телепрограм, включаючи ефірно-кабельні мережі, на територію країн Північної Америки)  для ДТРК «Всесвітня служба «УТР» можуть бути надані виключно єдиною установою, а саме – державним підприємством «Укркосмос» за відсутності при цьому альтернативи. Вибір іншого виконавця послуг призведе до припинення основної діяльності УТР на значний час і вимагатиме значних капітальних вкладень, або до грубого порушення чинного законодавства. 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значені у пункті 6 обґрунтування причини та обставини, якими керувався замовник під час обрання процедури закупівлі в одного учасника, щодо надання послуг щодо розповсюджування програм у домівки за допомогою супутників (телекомунікаційні послуги з трансляції (ретрансляції) телепрограм, включаючи ефірно-кабельні мережі, на територію країн Північної Америки) підтверджуються змістом Указу Президента України від  06.12.2001 №1193/2001, ліцензії на мовлення серія НР № 0799-м від 08.01.2009 та додатком 6 до неї.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firstLine="709"/>
        <w:jc w:val="both"/>
        <w:rPr/>
      </w:pPr>
      <w:r>
        <w:rPr>
          <w:sz w:val="26"/>
          <w:szCs w:val="26"/>
        </w:rPr>
        <w:t>Таким чином, у Замовника мали  місце передумови для прийняття рішення про застосування процедури закупівлі у одного учасника (державного підприємства "Укркосмос") послуг щодо розповсюджування програм у домівки за допомогою супутників (телекомунікаційні послуги з трансляції (ретрансляції) телепрограм, включаючи ефірно-кабельні мережі, на територію країн Північної Америки) у зв’язку з відсутністю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умови, передбаченої пунктом 2 частини другої статті 39 Закон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державного замовлення Міністерств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економічного розвитку і торгівлі України                                                      А. Є. Руб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4:32:00Z</dcterms:created>
  <dc:creator>User</dc:creator>
  <dc:description/>
  <cp:keywords/>
  <dc:language>en-US</dc:language>
  <cp:lastModifiedBy>ЛЕУН Катерина Юріївна</cp:lastModifiedBy>
  <cp:lastPrinted>2014-01-08T09:13:00Z</cp:lastPrinted>
  <dcterms:modified xsi:type="dcterms:W3CDTF">2014-03-18T14:32:00Z</dcterms:modified>
  <cp:revision>2</cp:revision>
  <dc:subject/>
  <dc:title/>
</cp:coreProperties>
</file>