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5239-12 від 30.11.2012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підприємство «Донецька обласна дирекція з ліквідації збиткових вугледобувних та вуглепереробних  підприємств»</w:t>
      </w:r>
    </w:p>
    <w:p>
      <w:pPr>
        <w:pStyle w:val="Normal"/>
        <w:tabs>
          <w:tab w:val="clear" w:pos="708"/>
          <w:tab w:val="left" w:pos="4140" w:leader="none"/>
        </w:tabs>
        <w:ind w:left="4320" w:hanging="180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вул. Успенського, 3б, м. Макіївка, 86132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</w:tabs>
        <w:ind w:left="720" w:hanging="0"/>
        <w:jc w:val="center"/>
        <w:rPr/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вул. Бастіонна, 6, м. Київ, 0160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  <w:t>вул. Урицького, 45, м. Київ, 03680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              (далі – Порядок), проведено моніторинг закупівлі за державні кошти робіт з реконструкції водовідливного комплексу на шахті ім. М.І. Калініна за проектом ліквідації шахти «Кондратівка» (оголошення № 281317 в інформаційному бюлетені «Вісник державних закупівель» від 03.09.2012 № 106/1 (708/1)), проведеної державним підприємством «Донецька обласна дирекція з ліквідації збиткових вугледобувних та вуглепереробних  підприємств» (далі – Замовник)                           за процедурою закупівлі в одного учасника у                                                         товариства з обмеженою відповідальністю «Донецьквуглепрохідка»                                                                     (далі – ТОВ «Донецьквуглепрохідка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07.09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>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лист-повідомлення Мінекономрозвитку від 07.09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33867-1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28.08.2012 б/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значена умова пункт 8 частини другої статті 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, документами, що підтверджують наявність умов застосування даної процедури закупівлі, є: - копія протоколу засідання техніко-економічної наради ДП «Донвуглереструктуризвція» з питань забезпечення виконання залишкових об’ємів робіт з реконструкції водовідливного комплексу на шахті ім. М. І Калініна за проектом ліквідації шахти «Кондратівка» від 05.07.2012 року; - Акт на додаткові роботи з реконструкції водовідливного комплексу на шахті ім. М. І Калініна за проектом ліквідації шахти «Кондратівка»; - копія листа Міністерства енергетики та вугільної промисловості України від 15.08.2012 № 2/21-2575; - копія договору № 250 від 24.04.2012 року.</w:t>
      </w:r>
    </w:p>
    <w:p>
      <w:pPr>
        <w:pStyle w:val="14"/>
        <w:rPr/>
      </w:pPr>
      <w:r>
        <w:rPr/>
        <w:tab/>
        <w:tab/>
        <w:t>У пункті 6 обґрунтування Замовник указав, що ТОВ «Донецьквуглепрохідка» вже було виконано роботи з реконструкції водовідливного комплексу на шахті ім. М. І Калініна за проектом ліквідації шахти «Кондратівка», та під час обстеження стану незавершеного будівництва було встановлено необхідність додаткових робіт не включених у початковий проект, але без виконання яких неможливо завершити роботи з реконструкції водовідливного комплексу на шахті ім. М. І</w:t>
      </w:r>
      <w:r>
        <w:rPr>
          <w:lang w:val="en-US"/>
        </w:rPr>
        <w:t> </w:t>
      </w:r>
      <w:r>
        <w:rPr/>
        <w:t>Калініна за проектом ліквідації шахти «Кондратівка».</w:t>
      </w:r>
    </w:p>
    <w:p>
      <w:pPr>
        <w:pStyle w:val="14"/>
        <w:ind w:firstLine="709"/>
        <w:rPr/>
      </w:pPr>
      <w:r>
        <w:rPr/>
        <w:t>Однак, вказані документи не підтверджують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та що такі роботи технічно чи економічно пов'язані з головним договором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 результатами проведеного моніторингу, Мінекономрозвитку вважає, що вказана процедура застосована Замовником без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dcterms:modified xsi:type="dcterms:W3CDTF">2012-11-30T09:40:00Z</dcterms:modified>
  <cp:revision>34</cp:revision>
  <dc:subject/>
  <dc:title>      КП “Вінницьке шляхове управління”</dc:title>
</cp:coreProperties>
</file>