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298-07 від 16.12.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040" w:hanging="0"/>
        <w:rPr>
          <w:b/>
          <w:b/>
          <w:sz w:val="28"/>
          <w:szCs w:val="28"/>
        </w:rPr>
      </w:pPr>
      <w:r>
        <w:rPr>
          <w:b/>
          <w:color w:val="121212"/>
          <w:sz w:val="28"/>
          <w:szCs w:val="28"/>
          <w:shd w:fill="FAFAFA" w:val="clear"/>
        </w:rPr>
        <w:t>Державна служба інтелектуальної власності України</w:t>
      </w:r>
    </w:p>
    <w:p>
      <w:pPr>
        <w:pStyle w:val="Normal"/>
        <w:numPr>
          <w:ilvl w:val="0"/>
          <w:numId w:val="0"/>
        </w:numPr>
        <w:spacing w:lineRule="atLeast" w:line="240"/>
        <w:ind w:left="504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Урицького, 45, (7-8 поверх), Солом’янський р-н,</w:t>
      </w:r>
      <w:r>
        <w:rPr>
          <w:i/>
          <w:color w:val="121212"/>
          <w:sz w:val="20"/>
          <w:szCs w:val="20"/>
          <w:shd w:fill="FAFAFA" w:val="clear"/>
          <w:lang w:val="ru-RU"/>
        </w:rPr>
        <w:t xml:space="preserve"> </w:t>
      </w:r>
      <w:r>
        <w:rPr>
          <w:i/>
          <w:color w:val="121212"/>
          <w:sz w:val="20"/>
          <w:szCs w:val="20"/>
          <w:shd w:fill="FAFAFA" w:val="clear"/>
        </w:rPr>
        <w:t>м.</w:t>
      </w:r>
      <w:r>
        <w:rPr>
          <w:i/>
          <w:color w:val="121212"/>
          <w:sz w:val="20"/>
          <w:szCs w:val="20"/>
          <w:shd w:fill="FAFAFA" w:val="clear"/>
          <w:lang w:val="ru-RU"/>
        </w:rPr>
        <w:t xml:space="preserve"> </w:t>
      </w:r>
      <w:r>
        <w:rPr>
          <w:i/>
          <w:color w:val="121212"/>
          <w:sz w:val="20"/>
          <w:szCs w:val="20"/>
          <w:shd w:fill="FAFAFA" w:val="clear"/>
        </w:rPr>
        <w:t>Київ, 03680</w:t>
      </w:r>
    </w:p>
    <w:p>
      <w:pPr>
        <w:pStyle w:val="Normal"/>
        <w:jc w:val="center"/>
        <w:rPr>
          <w:b/>
          <w:b/>
          <w:i/>
          <w:i/>
          <w:color w:val="121212"/>
          <w:sz w:val="28"/>
          <w:szCs w:val="28"/>
          <w:lang w:val="en-US"/>
        </w:rPr>
      </w:pPr>
      <w:r>
        <w:rPr>
          <w:b/>
          <w:i/>
          <w:color w:val="121212"/>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рограмного забезпечення прикладного на фізичних носіях (програмне забезпечення Microsoft Office Professional Plus 2013 SNGL MVL Select Plus (Microsoft Office Professional Plus 2020 SNGL MVL Select Plus)</w:t>
      </w:r>
      <w:r>
        <w:rPr>
          <w:sz w:val="28"/>
          <w:szCs w:val="28"/>
        </w:rPr>
        <w:t xml:space="preserve"> (оголошення № </w:t>
      </w:r>
      <w:r>
        <w:rPr>
          <w:color w:val="121212"/>
          <w:sz w:val="28"/>
          <w:szCs w:val="28"/>
        </w:rPr>
        <w:t>217488</w:t>
      </w:r>
      <w:r>
        <w:rPr>
          <w:sz w:val="28"/>
          <w:szCs w:val="28"/>
        </w:rPr>
        <w:t xml:space="preserve"> </w:t>
      </w:r>
      <w:r>
        <w:rPr>
          <w:color w:val="121212"/>
          <w:sz w:val="28"/>
          <w:szCs w:val="28"/>
        </w:rPr>
        <w:t xml:space="preserve">в інформаційному бюлетені “Вісник державних закупівель” від 06.12.2013 </w:t>
      </w:r>
      <w:r>
        <w:rPr>
          <w:sz w:val="28"/>
          <w:szCs w:val="28"/>
        </w:rPr>
        <w:t xml:space="preserve">№ </w:t>
      </w:r>
      <w:r>
        <w:rPr>
          <w:color w:val="121212"/>
          <w:sz w:val="28"/>
          <w:szCs w:val="28"/>
        </w:rPr>
        <w:t>96/5 (839/5))</w:t>
      </w:r>
      <w:r>
        <w:rPr>
          <w:sz w:val="28"/>
          <w:szCs w:val="28"/>
        </w:rPr>
        <w:t xml:space="preserve"> </w:t>
      </w:r>
      <w:r>
        <w:rPr>
          <w:color w:val="121212"/>
          <w:sz w:val="28"/>
          <w:szCs w:val="28"/>
          <w:shd w:fill="FAFAFA" w:val="clear"/>
        </w:rPr>
        <w:t>Державною службою інтелектуальної власності України</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БМС Консалтінг” (далі – ТОВ “БМС Консалтінг”).</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1.12.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обґрунтованим зверненням замовника                           (лист-повідомлення Мінекономрозвитку від 11.12.2013 № 3303-05/43735-07).</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програмного забезпечення прикладного на фізичних носіях (програмне забезпечення Microsoft Office Professional Plus 2013 SNGL MVL Select Plus (Microsoft Office Professional Plus 2020 SNGL MVL Select Plus)</w:t>
      </w:r>
      <w:r>
        <w:rPr>
          <w:sz w:val="28"/>
          <w:szCs w:val="28"/>
        </w:rPr>
        <w:t xml:space="preserve"> оформлене протоколом засідання комітету з конкурсних торгів Замовника від 06.12.2013  № 25.</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color w:val="000000"/>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зокрема є </w:t>
      </w:r>
      <w:r>
        <w:rPr>
          <w:color w:val="000000"/>
          <w:sz w:val="28"/>
          <w:szCs w:val="28"/>
        </w:rPr>
        <w:t xml:space="preserve">лист правовласника на території України ТОВ “Майкрософт Україна” від 04.12.2013 № 6488; лист правовласника на території України ТОВ “Майкрософт Україна” від 04.12.2013 № 6544; </w:t>
      </w:r>
      <w:r>
        <w:rPr>
          <w:sz w:val="28"/>
          <w:szCs w:val="28"/>
        </w:rPr>
        <w:t>лист науково-виробничого підприємства “Безпека інформаційно-телекомунікаційних систем” щодо державної експертизи в сфері ТЗІ програмного забезпечення виробництва компанії “Майкрософт” від 08.02.2012 № 263/63.</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ржавна інтелектуальна служба України листом від 04.12.2013                   № 1-12/0409 звернулася до товариства з обмеженою відповідальністю                 “Майкрософт Україна” (далі – ТОВ “Майкрософт Україна”) з проханням надати інформацію щодо здійснення постачання ліцензійного програмного забезпечення на території України та актуальних станом на 04.12.2013 пропозицій по програмним продуктам компанії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які можуть бути поставлені в рамках програми легалізації комп’ютерних програм в органах виконавчої влади.</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вою чергу, ТОВ “Майкрософт Україна” листом від 04.12.2013 № 6488 надало інформацію щодо існуючих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ів з актуальними даними про них на сьогоднішній день. Всі зазначені нижче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и мають позитивний досвід співпраці з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хоча кожна компанія займає свою особливу нішу на українському ринку та має свої особливості.</w:t>
      </w:r>
    </w:p>
    <w:p>
      <w:pPr>
        <w:pStyle w:val="Heading"/>
        <w:ind w:firstLine="720"/>
        <w:jc w:val="both"/>
        <w:rPr/>
      </w:pPr>
      <w:r>
        <w:rPr>
          <w:rFonts w:cs="Times New Roman" w:ascii="Times New Roman" w:hAnsi="Times New Roman"/>
          <w:b w:val="false"/>
          <w:sz w:val="28"/>
          <w:szCs w:val="28"/>
        </w:rPr>
        <w:t xml:space="preserve">Так, ІНКОМ: є одним з найбільших партнерів, який працює з державним сектором, проте, на даний момент не має підтвердженого статусу Партнера від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Irelan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Operation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Limited</w:t>
      </w:r>
      <w:r>
        <w:rPr>
          <w:rFonts w:cs="Times New Roman" w:ascii="Times New Roman" w:hAnsi="Times New Roman"/>
          <w:b w:val="false"/>
          <w:sz w:val="28"/>
          <w:szCs w:val="28"/>
        </w:rPr>
        <w:t xml:space="preserve">, що не дозволяє діяти у якості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а у будь-яких нових тендерах.</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АРЕКС: працює в Україні як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 вже понад 4 роки та є дочірньою компанією Німецької групи компаній Компарекс, офіси якої діють в Європі, на Близькому Сході та в Африці. Зі сторони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ідсутні обмеження щодо їх участі в легалізаційному тендері. Проте, ТОВ “Майкрософт Україна” зазначило, що відповідно до повідомлення Замовника про скасування тендеру, директор компанії Компарекс має корпоративні обмеження повноважень на підписання угод понад певну вартість – це може обмежити їх можливість укласти угоду, це питання потребує додаткового з’ясування Замовником безпосередньо з Компарекс. </w:t>
      </w:r>
    </w:p>
    <w:p>
      <w:pPr>
        <w:pStyle w:val="Heading"/>
        <w:ind w:firstLine="720"/>
        <w:jc w:val="both"/>
        <w:rPr/>
      </w:pP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ця компанія діє в Україні як дочірня компанія російської групи </w:t>
      </w: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раніше відомої як Сітронікс ІТ України, яка була одна з перших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ів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ідповідно до публічно доступної інформації, директор компанії </w:t>
      </w: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Україна, був звільнений у зв’язку з реорганізацією та 25.11.2013 було призначено нову особу, тимчасово виконуючу обов’язки директора. Так, ТОВ “Майкрософт Україна” повідомляє, що наразі </w:t>
      </w:r>
      <w:r>
        <w:rPr>
          <w:rFonts w:cs="Times New Roman" w:ascii="Times New Roman" w:hAnsi="Times New Roman"/>
          <w:b w:val="false"/>
          <w:sz w:val="28"/>
          <w:szCs w:val="28"/>
          <w:lang w:val="en-US"/>
        </w:rPr>
        <w:t>NVision</w:t>
      </w:r>
      <w:r>
        <w:rPr>
          <w:rFonts w:cs="Times New Roman" w:ascii="Times New Roman" w:hAnsi="Times New Roman"/>
          <w:b w:val="false"/>
          <w:sz w:val="28"/>
          <w:szCs w:val="28"/>
        </w:rPr>
        <w:t xml:space="preserve"> не може розміщувати замовлення у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МС Консалтінг: ТОВ “БМС Консалтінг” успішно співпрацює з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же понад 10 років, і також було однією з перших </w:t>
      </w:r>
      <w:r>
        <w:rPr>
          <w:rFonts w:cs="Times New Roman" w:ascii="Times New Roman" w:hAnsi="Times New Roman"/>
          <w:b w:val="false"/>
          <w:sz w:val="28"/>
          <w:szCs w:val="28"/>
          <w:lang w:val="en-US"/>
        </w:rPr>
        <w:t>LAR</w:t>
      </w:r>
      <w:r>
        <w:rPr>
          <w:rFonts w:cs="Times New Roman" w:ascii="Times New Roman" w:hAnsi="Times New Roman"/>
          <w:b w:val="false"/>
          <w:sz w:val="28"/>
          <w:szCs w:val="28"/>
        </w:rPr>
        <w:t xml:space="preserve"> партнерів в Україні. ТОВ “БМС Консалтінг” має всі відповідні можливості для участі у тендері, маючи відпрацьовану схему постачання ліцензій програмного забезпечення для державного сектору. Зі сторони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відсутні обмеження щодо їх участі в легалізаційному тендер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тже, беручи до уваги вищезазначену інформацію, ТОВ “Майкрософт Україна” повідомив, що ТОВ “БМС Консалтінг” виглядає як єдина компанія, яка відповідає всім критеріям можливого постачальника, приймаючи за основу пріоритети та вимоги, встановлені Замовником.</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лід зазначити, що ТОВ “Компарекс Україна” листом від 06.12.2013               № 1158/12-13 у відповідь на запит Державної служби інтелектуальної власності України від 06.12.2013 № 1-12/9446, зокрема повідомило, що ТОВ “Компарекс Україна” не планує брати участь у будь-яких наступних закупівлях в рамках заходів з легалізації комп’ютерних програм відповідно до постанови Кабінету Міністрів України від 08.04.2013 № 257 “Деякі питання легалізації комп’ютерних програм, які використовуються в органах виконавчої влади” до кінця 2013 року через неможливість забезпечення поставки у запропоновані стислі строки, а також складні логістичні питання.</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програмного забезпечення прикладного на фізичних носіях (програмне забезпечення Microsoft Office Professional Plus 2013 SNGL MVL Select Plus (Microsoft Office Professional Plus 2020 SNGL MVL Select Plus)</w:t>
      </w:r>
      <w:r>
        <w:rPr>
          <w:sz w:val="28"/>
          <w:szCs w:val="28"/>
        </w:rPr>
        <w:t xml:space="preserve"> у зв'язку з відсутністю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29:00Z</dcterms:created>
  <dc:creator>User</dc:creator>
  <dc:description/>
  <cp:keywords/>
  <dc:language>en-US</dc:language>
  <cp:lastModifiedBy>ЛЕУН Катерина Юріївна</cp:lastModifiedBy>
  <cp:lastPrinted>2013-10-04T14:59:00Z</cp:lastPrinted>
  <dcterms:modified xsi:type="dcterms:W3CDTF">2014-05-16T09:29:00Z</dcterms:modified>
  <cp:revision>2</cp:revision>
  <dc:subject/>
  <dc:title>З Р А З О К</dc:title>
</cp:coreProperties>
</file>