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8"/>
          <w:szCs w:val="28"/>
        </w:rPr>
      </w:pPr>
      <w:r>
        <w:rPr>
          <w:b/>
          <w:i/>
          <w:sz w:val="28"/>
          <w:szCs w:val="28"/>
        </w:rPr>
        <w:t>13.12.2013   № 3303-05/44050-08</w:t>
      </w:r>
    </w:p>
    <w:p>
      <w:pPr>
        <w:pStyle w:val="Normal"/>
        <w:spacing w:lineRule="atLeast" w:line="240"/>
        <w:ind w:left="5400" w:hanging="0"/>
        <w:rPr>
          <w:b/>
          <w:b/>
          <w:i/>
          <w:i/>
          <w:sz w:val="26"/>
          <w:szCs w:val="26"/>
        </w:rPr>
      </w:pPr>
      <w:r>
        <w:rPr>
          <w:b/>
          <w:i/>
          <w:sz w:val="26"/>
          <w:szCs w:val="26"/>
        </w:rPr>
      </w:r>
    </w:p>
    <w:p>
      <w:pPr>
        <w:pStyle w:val="Normal"/>
        <w:spacing w:lineRule="atLeast" w:line="240"/>
        <w:ind w:left="4680" w:hanging="0"/>
        <w:rPr>
          <w:b/>
          <w:b/>
          <w:color w:val="121212"/>
          <w:sz w:val="28"/>
          <w:szCs w:val="28"/>
        </w:rPr>
      </w:pPr>
      <w:r>
        <w:rPr>
          <w:b/>
          <w:color w:val="121212"/>
          <w:sz w:val="28"/>
          <w:szCs w:val="28"/>
        </w:rPr>
        <w:t xml:space="preserve">Управління містобудування, </w:t>
        <w:br/>
        <w:t>архітектури та землекористування Шевченківської районної в м. Києві державної адміністрації</w:t>
      </w:r>
    </w:p>
    <w:p>
      <w:pPr>
        <w:pStyle w:val="Normal"/>
        <w:spacing w:lineRule="atLeast" w:line="240"/>
        <w:ind w:left="4680" w:hanging="0"/>
        <w:rPr>
          <w:i/>
          <w:i/>
          <w:color w:val="121212"/>
          <w:sz w:val="22"/>
          <w:szCs w:val="22"/>
        </w:rPr>
      </w:pPr>
      <w:r>
        <w:rPr>
          <w:i/>
          <w:color w:val="121212"/>
          <w:sz w:val="22"/>
          <w:szCs w:val="22"/>
        </w:rPr>
        <w:t>вул. Кирпоноса, 12, м. Київ, 03190</w:t>
      </w:r>
    </w:p>
    <w:p>
      <w:pPr>
        <w:pStyle w:val="Normal"/>
        <w:ind w:left="4678" w:hanging="0"/>
        <w:rPr>
          <w:b/>
          <w:b/>
          <w:i/>
          <w:i/>
          <w:color w:val="121212"/>
          <w:sz w:val="12"/>
          <w:szCs w:val="12"/>
        </w:rPr>
      </w:pPr>
      <w:r>
        <w:rPr>
          <w:b/>
          <w:i/>
          <w:color w:val="121212"/>
          <w:sz w:val="12"/>
          <w:szCs w:val="12"/>
        </w:rPr>
      </w:r>
    </w:p>
    <w:p>
      <w:pPr>
        <w:pStyle w:val="Normal"/>
        <w:ind w:left="4678" w:hanging="0"/>
        <w:rPr>
          <w:b/>
          <w:b/>
          <w:sz w:val="28"/>
          <w:szCs w:val="28"/>
        </w:rPr>
      </w:pPr>
      <w:r>
        <w:rPr>
          <w:b/>
          <w:sz w:val="28"/>
          <w:szCs w:val="28"/>
        </w:rPr>
        <w:t>Державна казначейська</w:t>
      </w:r>
    </w:p>
    <w:p>
      <w:pPr>
        <w:pStyle w:val="Normal"/>
        <w:ind w:left="4680" w:hanging="0"/>
        <w:rPr>
          <w:b/>
          <w:b/>
          <w:sz w:val="28"/>
          <w:szCs w:val="28"/>
        </w:rPr>
      </w:pPr>
      <w:r>
        <w:rPr>
          <w:b/>
          <w:sz w:val="28"/>
          <w:szCs w:val="28"/>
        </w:rPr>
        <w:t>служба України</w:t>
      </w:r>
    </w:p>
    <w:p>
      <w:pPr>
        <w:pStyle w:val="Normal"/>
        <w:tabs>
          <w:tab w:val="clear" w:pos="708"/>
          <w:tab w:val="left" w:pos="5940" w:leader="none"/>
        </w:tabs>
        <w:ind w:left="4680" w:hanging="0"/>
        <w:rPr>
          <w:i/>
          <w:i/>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680" w:hanging="0"/>
        <w:rPr>
          <w:i/>
          <w:i/>
          <w:sz w:val="12"/>
          <w:szCs w:val="12"/>
          <w:lang w:val="ru-RU"/>
        </w:rPr>
      </w:pPr>
      <w:r>
        <w:rPr>
          <w:i/>
          <w:sz w:val="12"/>
          <w:szCs w:val="12"/>
          <w:lang w:val="ru-RU"/>
        </w:rPr>
      </w:r>
    </w:p>
    <w:p>
      <w:pPr>
        <w:pStyle w:val="Normal"/>
        <w:tabs>
          <w:tab w:val="clear" w:pos="708"/>
          <w:tab w:val="left" w:pos="5940" w:leader="none"/>
        </w:tabs>
        <w:ind w:left="4680" w:hanging="0"/>
        <w:rPr>
          <w:b/>
          <w:b/>
          <w:sz w:val="28"/>
          <w:szCs w:val="28"/>
        </w:rPr>
      </w:pPr>
      <w:r>
        <w:rPr>
          <w:b/>
          <w:sz w:val="28"/>
          <w:szCs w:val="28"/>
        </w:rPr>
        <w:t>Антимонопольний комітет України</w:t>
      </w:r>
    </w:p>
    <w:p>
      <w:pPr>
        <w:pStyle w:val="Normal"/>
        <w:tabs>
          <w:tab w:val="clear" w:pos="708"/>
          <w:tab w:val="left" w:pos="5940" w:leader="none"/>
        </w:tabs>
        <w:ind w:left="468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спеціалізованої дитячо-юнацької школи Олімпійського резерву </w:t>
        <w:br/>
        <w:t xml:space="preserve">№ 6 по вул. Туполєва, 22-Д (в т.ч. проект) (додаткові роботи) (оголошення </w:t>
        <w:br/>
        <w:t xml:space="preserve">№ 201006 в інформаційному бюлетені “Вісник державних закупівель” </w:t>
        <w:br/>
        <w:t>(далі – ВДЗ) від 18.11.2013 № 91/2 (834/2)</w:t>
      </w:r>
      <w:r>
        <w:rPr>
          <w:color w:val="121212"/>
          <w:sz w:val="28"/>
          <w:szCs w:val="28"/>
        </w:rPr>
        <w:t>)</w:t>
      </w:r>
      <w:r>
        <w:rPr>
          <w:sz w:val="28"/>
          <w:szCs w:val="28"/>
        </w:rPr>
        <w:t xml:space="preserve"> </w:t>
      </w:r>
      <w:r>
        <w:rPr>
          <w:color w:val="121212"/>
          <w:sz w:val="28"/>
          <w:szCs w:val="28"/>
        </w:rPr>
        <w:t xml:space="preserve">Управлінням містобудування, архітектури та землекористування Шевченківської районної в м. Києві державної адміністрації </w:t>
      </w:r>
      <w:r>
        <w:rPr>
          <w:sz w:val="28"/>
          <w:szCs w:val="28"/>
        </w:rPr>
        <w:t xml:space="preserve">(далі – Замовник) за процедурою закупівлі в одного </w:t>
        <w:br/>
        <w:t xml:space="preserve">учасника у </w:t>
      </w:r>
      <w:r>
        <w:rPr>
          <w:color w:val="121212"/>
          <w:sz w:val="28"/>
          <w:szCs w:val="28"/>
        </w:rPr>
        <w:t xml:space="preserve">товариства з обмеженою відповідальністю “Юніон-Мебіком” </w:t>
        <w:br/>
        <w:t>(далі – ТОВ “Юніон-Мебіком”).</w:t>
      </w:r>
    </w:p>
    <w:p>
      <w:pPr>
        <w:pStyle w:val="Normal"/>
        <w:ind w:firstLine="720"/>
        <w:jc w:val="both"/>
        <w:rPr>
          <w:color w:val="121212"/>
          <w:sz w:val="16"/>
          <w:szCs w:val="16"/>
        </w:rPr>
      </w:pPr>
      <w:r>
        <w:rPr>
          <w:color w:val="121212"/>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1.11.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1.11.2013 № 3303-05/41213-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8"/>
          <w:szCs w:val="8"/>
        </w:rPr>
      </w:pPr>
      <w:r>
        <w:rPr>
          <w:sz w:val="8"/>
          <w:szCs w:val="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з капітального ремонту спеціалізованої дитячо-юнацької школи Олімпійського резерву № 6 по вул. Туполєва, 22-Д (в т. ч. проект) (додаткові роботи) оформлено протоколом засідання комітету з конкурсних торгів Замовника </w:t>
        <w:br/>
        <w:t>від 18.11.2013 № 3.</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ами застосування процедури є </w:t>
        <w:br/>
        <w:t>пункти 3, 5 та 8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роз’яснення Мінекономрозвитку від 07.03.2012 № 3302-04/8710-12 “Щодо надання методологічної допомоги”; лист-роз'яснення Мінекономрозвитку “Щодо застосування законодавства у сфері державних закупівель” від 17.11.2011 </w:t>
        <w:br/>
        <w:t xml:space="preserve">№ 3302-25/14028-08; лист-роз'яснення Мінекономрозвитку “Щодо надання методологічної допомоги з питань застосування процедури закупівлі в одного учасника товарів, робіт і послуг” від 31.10.2012 № 3301-04/40987-06; розпорядження Шевченківської районної в місті Києві державної адміністрації від 05.03.2013 № 119 “Про капітальний ремонт спеціалізованої дитячо-юнацької школи Олімпійського резерву № 6 по вул. Академіка Туполєва, 22-Д (в т. ч. проект)”; проектна документація “Про капітальний ремонт спеціалізованої дитячо-юнацької школи Олімпійського резерву № 6 по вул. </w:t>
        <w:br/>
        <w:br/>
        <w:t xml:space="preserve">Академіка Туполєва, 22-Д у Шевченківському районі м. Києва (в т. ч. проект)”; експертний звіт щодо розгляду проектної документації за робочим </w:t>
        <w:br/>
        <w:t xml:space="preserve">проектом “Про капітальний ремонт спеціалізованої дитячо-юнацької </w:t>
        <w:br/>
        <w:t xml:space="preserve">школи Олімпійського резерву № 6 по вул. Академіка Туполєва, 22-Д </w:t>
        <w:br/>
        <w:t xml:space="preserve">у Шевченківському районі м. Києва (в т. ч. проект)” від 01.11.2013 </w:t>
        <w:br/>
        <w:t xml:space="preserve">№ 00-0798-13/ЦБ, оголошення про проведення відкритих торгів </w:t>
        <w:br/>
        <w:t xml:space="preserve">(ВДЗ від 15.07.2013 № 55 (798), № оголошення: 149166); повідомлення </w:t>
        <w:br/>
        <w:t xml:space="preserve">про акцепт пропозиції конкурсних торгів, або цінової пропозиції, або пропозиції за результатами застосування процедури закупівлі в одного учасника (ВДЗ від 05.09.2013 № 70 (813), № повідомлення: 168409); оголошення про результати проведення торгів (ВДЗ від 26.09.2013 № 76 (819), № оголошення: 175195); договір підряду, укладений між Замовником та </w:t>
        <w:br/>
        <w:t xml:space="preserve">ТОВ “Юніон-Мебіком” від 20.09.2013 № В-48; довідка ТОВ “Юніон-Мебіком” про наявність обладнання та матеріально-технічної бази, які будуть використовуватись під час виконання робіт; довідка ТОВ “Юніон-Мебіком”, яка підтверджує наявність працівників відповідної кваліфікації, які мають необхідні знання та досвід для виконання умов договору за результатами проведених торгів; довідка ТОВ “Юніон-Мебіком”, яка містить відомості про виконання аналогічних договорів; фінансовий звіт суб’єкта малого підприємства ТОВ “Юніон-Мебіком” за 2012 рік та за 9 місяців 2013 року; довідка з обслуговуючого банку про наявність (перелік) поточних рахунків ТОВ “Юніон-Мебіком” від 12.11.2013 № 09-1-04/-2199; довідка з обслуговуючого банку про відсутність заборгованості за кредитами </w:t>
        <w:br/>
        <w:t>ТОВ “Юніон-Мебіком” від 13.11.2013 № 04-05/2210; ліцензія на виконання будівельних робіт ТОВ “Юніон-Мебіком”; дозвіл на виконання робіт з підвищеної небезпеки ТОВ “Юніон-Мебіком”; виписка з Єдиного державного реєстру юридичних та фізичних осіб-підприємців ТОВ “Юніон-Мебіком”; свідоцтво про реєстрацію платника ПДВ ТОВ “Юніон-Мебіком”.</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вказаних умов.</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w:t>
        <w:br/>
        <w:br/>
        <w:t>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ів 3, 5 та 8 частини другої статті 39 Закону.</w:t>
      </w:r>
    </w:p>
    <w:p>
      <w:pPr>
        <w:pStyle w:val="Normal"/>
        <w:jc w:val="both"/>
        <w:rPr>
          <w:b/>
          <w:b/>
          <w:sz w:val="8"/>
          <w:szCs w:val="8"/>
        </w:rPr>
      </w:pPr>
      <w:r>
        <w:rPr>
          <w:b/>
          <w:sz w:val="8"/>
          <w:szCs w:val="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 застосування цієї процедури закупівлі, передбачених пунктами 3, 5 та 8 частини другої статті 39 Закону.</w:t>
      </w:r>
    </w:p>
    <w:p>
      <w:pPr>
        <w:pStyle w:val="Normal"/>
        <w:ind w:firstLine="709"/>
        <w:jc w:val="both"/>
        <w:rPr/>
      </w:pPr>
      <w:r>
        <w:rPr>
          <w:color w:val="000000"/>
          <w:sz w:val="28"/>
          <w:szCs w:val="28"/>
        </w:rPr>
        <w:t>Ураховуючи зазначене, укладення договору про закупівлю робіт з капітального ремонту спеціалізованої дитячо-юнацької школи Олімпійського резерву № 6 по вул. Туполєва, 22-Д (додаткові роботи) за результатами застосування процедури закупівлі в одного учасника,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8"/>
          <w:szCs w:val="8"/>
        </w:rPr>
      </w:pPr>
      <w:r>
        <w:rPr>
          <w:b/>
          <w:color w:val="000000"/>
          <w:sz w:val="8"/>
          <w:szCs w:val="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ind w:firstLine="709"/>
        <w:jc w:val="both"/>
        <w:rPr>
          <w:sz w:val="28"/>
          <w:szCs w:val="28"/>
        </w:rPr>
      </w:pPr>
      <w:r>
        <w:rPr>
          <w:sz w:val="28"/>
          <w:szCs w:val="28"/>
        </w:rPr>
        <w:t>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w:t>
      </w:r>
    </w:p>
    <w:p>
      <w:pPr>
        <w:pStyle w:val="Normal"/>
        <w:ind w:firstLine="709"/>
        <w:jc w:val="both"/>
        <w:rPr>
          <w:sz w:val="8"/>
          <w:szCs w:val="8"/>
        </w:rPr>
      </w:pPr>
      <w:r>
        <w:rPr>
          <w:sz w:val="8"/>
          <w:szCs w:val="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14"/>
          <w:szCs w:val="14"/>
        </w:rPr>
      </w:pPr>
      <w:r>
        <w:rPr>
          <w:sz w:val="14"/>
          <w:szCs w:val="14"/>
        </w:rPr>
      </w:r>
    </w:p>
    <w:p>
      <w:pPr>
        <w:pStyle w:val="Normal"/>
        <w:ind w:firstLine="840"/>
        <w:jc w:val="both"/>
        <w:rPr>
          <w:sz w:val="14"/>
          <w:szCs w:val="14"/>
          <w:lang w:val="ru-RU"/>
        </w:rPr>
      </w:pPr>
      <w:r>
        <w:rPr>
          <w:sz w:val="14"/>
          <w:szCs w:val="14"/>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sz w:val="28"/>
          <w:szCs w:val="28"/>
        </w:rPr>
      </w:pPr>
      <w:r>
        <w:rPr>
          <w:b/>
          <w:sz w:val="28"/>
          <w:szCs w:val="28"/>
        </w:rPr>
        <w:t>і торгівлі України                                                                                    А. Є. Рубан</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32:00Z</dcterms:created>
  <dc:creator>User</dc:creator>
  <dc:description/>
  <cp:keywords/>
  <dc:language>en-US</dc:language>
  <cp:lastModifiedBy>ЛЕУН Катерина Юріївна</cp:lastModifiedBy>
  <cp:lastPrinted>2013-05-18T16:22:00Z</cp:lastPrinted>
  <dcterms:modified xsi:type="dcterms:W3CDTF">2014-05-19T12:32:00Z</dcterms:modified>
  <cp:revision>2</cp:revision>
  <dc:subject/>
  <dc:title>З Р А З О К</dc:title>
</cp:coreProperties>
</file>