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5024-12 від 29.11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tLeast" w:line="240"/>
        <w:ind w:left="486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</w:rPr>
        <w:t>Комунальна установа “Муніципальне будівництво” Макіївської міської ради Донец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60" w:leader="none"/>
        </w:tabs>
        <w:spacing w:lineRule="atLeast" w:line="240"/>
        <w:ind w:left="486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вул. Московська, 2/37, м. Макіївка, Донецька обл., 86157</w:t>
      </w:r>
    </w:p>
    <w:p>
      <w:pPr>
        <w:pStyle w:val="Normal"/>
        <w:tabs>
          <w:tab w:val="clear" w:pos="708"/>
          <w:tab w:val="left" w:pos="360" w:leader="none"/>
          <w:tab w:val="left" w:pos="5220" w:leader="none"/>
        </w:tabs>
        <w:ind w:left="522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rPr>
          <w:i/>
          <w:i/>
          <w:color w:val="121212"/>
          <w:sz w:val="22"/>
          <w:szCs w:val="22"/>
          <w:lang w:val="ru-RU"/>
        </w:rPr>
      </w:pPr>
      <w:r>
        <w:rPr>
          <w:i/>
          <w:color w:val="121212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860" w:leader="none"/>
          <w:tab w:val="left" w:pos="5940" w:leader="none"/>
        </w:tabs>
        <w:ind w:left="486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>робіт з реконструкції теплових мереж котельні № 31 по вул. Растреллі в Червоногвардійському районі м. Макіївки із застосуванням труби в ППУ (додаткові роботи)</w:t>
      </w:r>
      <w:r>
        <w:rPr>
          <w:sz w:val="28"/>
          <w:szCs w:val="28"/>
        </w:rPr>
        <w:t xml:space="preserve"> (копія оголошення № </w:t>
      </w:r>
      <w:r>
        <w:rPr>
          <w:color w:val="121212"/>
          <w:sz w:val="28"/>
          <w:szCs w:val="28"/>
        </w:rPr>
        <w:t>311780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                   від 29.10.2012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123/1 (725/1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комунальною установою “Муніципальне будівництво” Макіївської міської ради Донецької області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Альзет” (далі – ТОВ “Альзет”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7.11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7.11.2012 № 3303-05/41900-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</w:rPr>
        <w:t xml:space="preserve">робіт з реконструкції теплових мереж котельні № 31 по вул. Растреллі в Червоногвардійському районі м. Макіївки із застосуванням труби в ППУ (додаткові роботи) </w:t>
      </w:r>
      <w:r>
        <w:rPr>
          <w:sz w:val="28"/>
          <w:szCs w:val="28"/>
        </w:rPr>
        <w:t>оформлене протоколом засідання комітету з конкурсних торгів Замовника від 25.10.2012 № 2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ою застосування процедури закупівлі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ункту 6 обґрунтування </w:t>
      </w:r>
      <w:r>
        <w:rPr>
          <w:sz w:val="28"/>
          <w:szCs w:val="28"/>
        </w:rPr>
        <w:t xml:space="preserve">у 2012 році Замовником проведено процедуру відкритих торгів, за результатами якої укладено договір про закупівлю робіт з </w:t>
      </w:r>
      <w:r>
        <w:rPr>
          <w:color w:val="121212"/>
          <w:sz w:val="28"/>
          <w:szCs w:val="28"/>
        </w:rPr>
        <w:t>реконструкції теплових мереж котельні №31 по вул. Растреллі в Червоногвардійському районі м. Макіївки із застосуванням труби в ППУ</w:t>
      </w:r>
      <w:r>
        <w:rPr>
          <w:sz w:val="28"/>
          <w:szCs w:val="28"/>
        </w:rPr>
        <w:t xml:space="preserve"> з переможцем торгів ТОВ “Альзет” (оголошення № </w:t>
      </w:r>
      <w:r>
        <w:rPr>
          <w:color w:val="121212"/>
          <w:sz w:val="28"/>
          <w:szCs w:val="28"/>
        </w:rPr>
        <w:t>190326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14.05.2012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58 (660)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rStyle w:val="Hps"/>
          <w:sz w:val="28"/>
          <w:szCs w:val="28"/>
        </w:rPr>
      </w:pPr>
      <w:r>
        <w:rPr>
          <w:sz w:val="28"/>
          <w:szCs w:val="28"/>
        </w:rPr>
        <w:t xml:space="preserve">Протягом виконання вищезгаданих робіт розробником проекту були виявлені додаткові роботи, а саме: пристрій додаткових теплових колодязів с запірною арматурою, пристрій нових залізобетонних колодязів, монтажу компенсаторів та переходів, </w:t>
      </w:r>
      <w:r>
        <w:rPr>
          <w:rStyle w:val="Hps"/>
          <w:sz w:val="28"/>
          <w:szCs w:val="28"/>
        </w:rPr>
        <w:t>укладка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лоткі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місцях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повного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руйнування цегляних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каналів, встановлення збірних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ентилі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і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вентилів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 xml:space="preserve">руйнування, відновлення асфальтобетонного покриття, </w:t>
      </w:r>
      <w:r>
        <w:rPr>
          <w:sz w:val="28"/>
          <w:szCs w:val="28"/>
        </w:rPr>
        <w:t>які не були включені у  початковий проект, але які необхідно виконати для завершення повного виконання робі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 було проведено коригування кошторисної документації      “</w:t>
      </w:r>
      <w:r>
        <w:rPr>
          <w:color w:val="121212"/>
          <w:sz w:val="28"/>
          <w:szCs w:val="28"/>
        </w:rPr>
        <w:t>Реконструкція теплових мереж котельні № 31 по вул. Растреллі в Червоногвардійському районі м. Макіївки із застосуванням труби в ППУ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 з тим кошторисну документацію “</w:t>
      </w:r>
      <w:r>
        <w:rPr>
          <w:color w:val="121212"/>
          <w:sz w:val="28"/>
          <w:szCs w:val="28"/>
        </w:rPr>
        <w:t>Реконструкція теплових мереж котельні № 31 по вул. Растреллі в Червоногвардійському районі м. Макіївки із застосуванням труби в ППУ</w:t>
      </w:r>
      <w:r>
        <w:rPr>
          <w:sz w:val="28"/>
          <w:szCs w:val="28"/>
        </w:rPr>
        <w:t>” Замовником було надано на розгляд до філії державного підприємства “Укрдержбудекспертиза” у Донецькій області, за результатами розгляду якої було отримано позитивний експертний звіт щодо розгляду кошторисної частини “</w:t>
      </w:r>
      <w:r>
        <w:rPr>
          <w:color w:val="121212"/>
          <w:sz w:val="28"/>
          <w:szCs w:val="28"/>
        </w:rPr>
        <w:t>Реконструкція теплових мереж котельні № 31 по вул. Растреллі в Червоногвардійському районі м. Макіївки із застосуванням труби в ППУ (коригування)</w:t>
      </w:r>
      <w:r>
        <w:rPr>
          <w:sz w:val="28"/>
          <w:szCs w:val="28"/>
        </w:rPr>
        <w:t>” від 19.10.2012 № 05-04398-12 (далі – експертний зві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експертним звітом розробником вищезазначеної кошторисної документації є комунальне підприємство “Макіївтепломережа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листі комунального підприємства “Макіївтепломережа” від 22.10.2012 № 17-9023 (далі - лист) зазначено, що корегування проектно-кошторисної документації по об’єкту “</w:t>
      </w:r>
      <w:r>
        <w:rPr>
          <w:color w:val="121212"/>
          <w:sz w:val="28"/>
          <w:szCs w:val="28"/>
        </w:rPr>
        <w:t>Реконструкція теплових мереж котельні № 31 по           вул. Растреллі в Червоногвардійському районі м. Макіївки із застосуванням труби в ППУ</w:t>
      </w:r>
      <w:r>
        <w:rPr>
          <w:sz w:val="28"/>
          <w:szCs w:val="28"/>
        </w:rPr>
        <w:t>”, розробленої у 2012 році, виконано у зв’язку з необхідністю проведення додаткових робіт, не передбачених початковим проек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викладене, комунальне підприємство “Макіївтепломережа” вважає за доцільне залучити для виконання додаткових </w:t>
      </w:r>
      <w:r>
        <w:rPr>
          <w:color w:val="121212"/>
          <w:sz w:val="28"/>
          <w:szCs w:val="28"/>
        </w:rPr>
        <w:t>робіт з реконструкції теплових мереж котельні № 31 по вул. Растреллі в Червоногвардійському районі                 м. Макіївки із застосуванням труби в ППУ</w:t>
      </w:r>
      <w:r>
        <w:rPr>
          <w:color w:val="000000"/>
          <w:sz w:val="28"/>
          <w:szCs w:val="28"/>
        </w:rPr>
        <w:t xml:space="preserve"> ТОВ “Альзет”, яке раніше вже виконувало такі роботи на даному об’єкті, що дасть можливість при виконанні цих робіт забезпечити сумісність інженерних рішень, послідовність завершення початих робіт, а також забезпечить виконання налагоджувальних робіт і передачу об’єкту в експлуатацію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чином, лист комунального підприємства “Макіївтепломережа” підтверджує існування </w:t>
      </w:r>
      <w:r>
        <w:rPr>
          <w:sz w:val="28"/>
          <w:szCs w:val="28"/>
        </w:rPr>
        <w:t xml:space="preserve">необхідності проведення додаткових будівельних </w:t>
      </w:r>
      <w:r>
        <w:rPr>
          <w:color w:val="121212"/>
          <w:sz w:val="28"/>
          <w:szCs w:val="28"/>
        </w:rPr>
        <w:t>робіт з реконструкції теплових мереж котельні № 31 по вул. Растреллі в Червоногвардійському районі м. Макіївки із застосуванням труби в ППУ</w:t>
      </w:r>
      <w:r>
        <w:rPr>
          <w:sz w:val="28"/>
          <w:szCs w:val="28"/>
        </w:rPr>
        <w:t>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8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Б. М. Горбанський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08:00Z</dcterms:created>
  <dc:creator>User</dc:creator>
  <dc:description/>
  <cp:keywords/>
  <dc:language>en-US</dc:language>
  <cp:lastModifiedBy>User</cp:lastModifiedBy>
  <cp:lastPrinted>2012-11-27T19:06:00Z</cp:lastPrinted>
  <dcterms:modified xsi:type="dcterms:W3CDTF">2012-11-29T08:07:00Z</dcterms:modified>
  <cp:revision>1144</cp:revision>
  <dc:subject/>
  <dc:title>З Р А З О К</dc:title>
</cp:coreProperties>
</file>