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31.10.2013 № 3303-06/38064-12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522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авіаційне підприємство "Україна" Державного управління справам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Київський шлях, 2, м. Бориспіль,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иївська обл., 0830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науково-дослідних робіт із встановленням призначеного строку служби і міжремонтного строку служби ПС Іл-62М, яку проводить державне авіаційне підприємство "Україна" Державного управління справа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і – Замовник) </w:t>
      </w:r>
      <w:r>
        <w:rPr>
          <w:i/>
          <w:sz w:val="26"/>
          <w:szCs w:val="26"/>
        </w:rPr>
        <w:t xml:space="preserve">(оголошення № 178695 в інформаційному бюлетені “Вісник державних закупівель” від 14.10.2013 № 81 (824)) </w:t>
      </w:r>
      <w:r>
        <w:rPr>
          <w:sz w:val="26"/>
          <w:szCs w:val="26"/>
        </w:rPr>
        <w:t>за процедурою “закупівля в одного учасника” у відкритого акціонерного товариства "Авіаційний комплекс ім. С.В. Іллюшина" (далі – ВАТ "Авіаційний комплекс ім. С.В. Іллюшина"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7.10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7.10.2013 № 3303-06/36140-12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0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науково-дослідних робіт із встановленням призначеного строку служби і міжремонтного строку служби ПС Іл-62М оформлено протоколом засідання комітету з конкурсних торгів Замовника від  01.10.2013 (без номера)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spacing w:lineRule="exact" w:line="30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, є лист Державної авіаційної служби України від 2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.04.2013 №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.18-4</w:t>
      </w:r>
      <w:r>
        <w:rPr>
          <w:sz w:val="26"/>
          <w:szCs w:val="26"/>
          <w:lang w:val="ru-RU"/>
        </w:rPr>
        <w:t>937</w:t>
      </w:r>
      <w:r>
        <w:rPr>
          <w:sz w:val="26"/>
          <w:szCs w:val="26"/>
        </w:rPr>
        <w:t xml:space="preserve"> та «</w:t>
      </w:r>
      <w:r>
        <w:rPr>
          <w:sz w:val="26"/>
          <w:szCs w:val="26"/>
          <w:lang w:val="ru-RU"/>
        </w:rPr>
        <w:t xml:space="preserve">Решения о порядке увеличения самолетам Ил-62М № </w:t>
      </w:r>
      <w:r>
        <w:rPr>
          <w:sz w:val="26"/>
          <w:szCs w:val="26"/>
          <w:lang w:val="en-US"/>
        </w:rPr>
        <w:t>UR</w:t>
      </w:r>
      <w:r>
        <w:rPr>
          <w:sz w:val="26"/>
          <w:szCs w:val="26"/>
          <w:lang w:val="ru-RU"/>
        </w:rPr>
        <w:t xml:space="preserve">-86527 и </w:t>
      </w:r>
      <w:r>
        <w:rPr>
          <w:sz w:val="26"/>
          <w:szCs w:val="26"/>
          <w:lang w:val="en-US"/>
        </w:rPr>
        <w:t>UR</w:t>
      </w:r>
      <w:r>
        <w:rPr>
          <w:sz w:val="26"/>
          <w:szCs w:val="26"/>
          <w:lang w:val="ru-RU"/>
        </w:rPr>
        <w:t>-86528 ГАП «Украина» назначенного срока службы с 30 до 35 лет и межремонтного срока службы до 10 лет</w:t>
      </w:r>
      <w:r>
        <w:rPr>
          <w:sz w:val="26"/>
          <w:szCs w:val="26"/>
        </w:rPr>
        <w:t>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У пункті 6 обґрунтування зазначені причини та обставини, якими керувався замовник під час обрання процедури закупівлі в одного учасника, де вказано, що відповідно до вимог «</w:t>
      </w:r>
      <w:r>
        <w:rPr>
          <w:sz w:val="26"/>
          <w:szCs w:val="26"/>
          <w:lang w:val="ru-RU"/>
        </w:rPr>
        <w:t xml:space="preserve">Решения о порядке увеличения самолетам Ил-62М № </w:t>
      </w:r>
      <w:r>
        <w:rPr>
          <w:sz w:val="26"/>
          <w:szCs w:val="26"/>
          <w:lang w:val="en-US"/>
        </w:rPr>
        <w:t>UR</w:t>
      </w:r>
      <w:r>
        <w:rPr>
          <w:sz w:val="26"/>
          <w:szCs w:val="26"/>
          <w:lang w:val="ru-RU"/>
        </w:rPr>
        <w:t xml:space="preserve">-86527 и </w:t>
      </w:r>
      <w:r>
        <w:rPr>
          <w:sz w:val="26"/>
          <w:szCs w:val="26"/>
          <w:lang w:val="en-US"/>
        </w:rPr>
        <w:t>UR</w:t>
      </w:r>
      <w:r>
        <w:rPr>
          <w:sz w:val="26"/>
          <w:szCs w:val="26"/>
          <w:lang w:val="ru-RU"/>
        </w:rPr>
        <w:t>-86528 ГАП «Украина» назначенного срока службы с 30 до 35 лет и межремонтного срока службы до 10 лет</w:t>
      </w:r>
      <w:r>
        <w:rPr>
          <w:sz w:val="26"/>
          <w:szCs w:val="26"/>
        </w:rPr>
        <w:t xml:space="preserve">» виникає виробнича необхідність проведення закупівлі. 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исті Державної авіаційної служби України – центрального органу виконавчої влади, що відповідає за реалізацію державної політики у сфері цивільної авіації, від 29.04.2013 № 3.18-4937 повідомляється, що єдиним виконавцем послуг з  ремонтування та технічне обслуговування повітряних і космічних літальних апаратів (науково-дослідні роботи з встановленням призначеного строку служби і міжремонтного строку служби ПС Іл-62М) є організація –  ВАТ «Авіаційний комплекс ім. С.В. Іллюшина» (Росія, м. Москва)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 підтверджуються змістом документів зазначених у пункті 7 обґрунтування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Таким чином, у Замовника мали місце передумови для прийняття рішення про застосування процедури закупівлі у одного учасника (ВАТ «Авіаційний комплекс ім. С.В. Іллюшина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(Росія, м. </w:t>
      </w:r>
      <w:r>
        <w:rPr>
          <w:sz w:val="26"/>
          <w:szCs w:val="26"/>
          <w:lang w:val="ru-RU"/>
        </w:rPr>
        <w:t>Москва</w:t>
      </w:r>
      <w:r>
        <w:rPr>
          <w:sz w:val="26"/>
          <w:szCs w:val="26"/>
        </w:rPr>
        <w:t>)) науково-дослідних робіт із встановленням призначеного строку служби і міжремонтного строку служби ПС Іл-62М у зв’язку з відсутністю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2:15:00Z</dcterms:created>
  <dc:creator>User</dc:creator>
  <dc:description/>
  <cp:keywords/>
  <dc:language>en-US</dc:language>
  <cp:lastModifiedBy>ЛЕУН Катерина Юріївна</cp:lastModifiedBy>
  <cp:lastPrinted>2013-10-31T15:18:00Z</cp:lastPrinted>
  <dcterms:modified xsi:type="dcterms:W3CDTF">2014-07-08T12:15:00Z</dcterms:modified>
  <cp:revision>2</cp:revision>
  <dc:subject/>
  <dc:title/>
</cp:coreProperties>
</file>