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4/34898-07 від 13.09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Державний центр зайнятості Міністерства соціальної політики України </w:t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>вул. Еспланадна, 8/10, м. Київ-23, 01601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>Державного центру зайнятості Міністерства соціальної політики України</w:t>
      </w:r>
      <w:r>
        <w:rPr>
          <w:rStyle w:val="Applestylespan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 xml:space="preserve">(далі – Замовник) від 07.09.2012 № ДЦ-05-4296/0/6-12 (зареєстровано в Мінекономрозвитку за № 07/103610-12               від 11.09.2012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 (із змінами)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слуг консультативних з програмного забезпечення і послуг з розроблення програмного забезпечення інших (послуги з супроводження Єдиної інформаційно-аналітичної системи ДСЗУ)»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Б. М. Горбанський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596-67-</w:t>
      </w:r>
      <w:r>
        <w:rPr>
          <w:sz w:val="16"/>
          <w:szCs w:val="16"/>
          <w:lang w:val="en-US"/>
        </w:rPr>
        <w:t>85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2-09-13T11:16:00Z</cp:lastPrinted>
  <dcterms:modified xsi:type="dcterms:W3CDTF">2012-09-13T11:43:00Z</dcterms:modified>
  <cp:revision>162</cp:revision>
  <dc:subject/>
  <dc:title>З Р А З О К</dc:title>
</cp:coreProperties>
</file>