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2584-07 від 03.12.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ціональна телекомпанія України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Мельникова, 42, м. Київ, 04119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48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розповсюджування програм у домівки за допомогою супутників (оголошення № 180799 в інформаційному бюлетені «Вісник державних закупівель» від 21.10.2013 № 83 (826)), проведеної Національною телекомпанією України            (далі – Замовник) за процедурою закупівлі в одного учасника у 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>Space-Commutication Ltd. (Ізраїл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8.10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8.10.2013 № 3303-06/37454-07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кошти послуг щодо розповсюджування програм у домівки безпроводовими мережами оформлено протоколом засідання комітету з конкурсних торгів Замовника від 04.10.2013 б/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Згідно з пунктом 7 обґрунтування документами, що підтверджують умову застосування процедури закупівлі в одного учасника, є ліцензія на мовлення Національної телекомпанії України від 04.11.2011 серія НР № 1515-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’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закупівля </w:t>
      </w:r>
      <w:r>
        <w:rPr>
          <w:sz w:val="28"/>
          <w:szCs w:val="28"/>
        </w:rPr>
        <w:t>послуг щодо розповсюджування програм у домівки за допомогою супутників</w:t>
      </w:r>
      <w:r>
        <w:rPr>
          <w:color w:val="121212"/>
          <w:sz w:val="28"/>
          <w:szCs w:val="28"/>
          <w:shd w:fill="FAFAFA" w:val="clear"/>
        </w:rPr>
        <w:t xml:space="preserve">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                   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их 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Л. В. Дудни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>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59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6-25T08:59:00Z</dcterms:modified>
  <cp:revision>2</cp:revision>
  <dc:subject/>
  <dc:title>З Р А З О К</dc:title>
</cp:coreProperties>
</file>