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43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ід 15.08.2013 № 3304-05/28750-07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firstLine="18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е агентство резерву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1020"/>
        <w:outlineLvl w:val="0"/>
        <w:rPr/>
      </w:pPr>
      <w:r>
        <w:rPr>
          <w:rStyle w:val="Applestylespan"/>
          <w:sz w:val="22"/>
          <w:szCs w:val="22"/>
          <w:shd w:fill="FAFAFA" w:val="clear"/>
        </w:rPr>
        <w:t xml:space="preserve">   </w:t>
      </w:r>
      <w:r>
        <w:rPr>
          <w:rStyle w:val="Applestylespan"/>
          <w:sz w:val="22"/>
          <w:szCs w:val="22"/>
          <w:shd w:fill="FAFAFA" w:val="clear"/>
        </w:rPr>
        <w:t>вул. Пушкінська, 28, м. Київ, 0160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121212"/>
          <w:sz w:val="27"/>
          <w:szCs w:val="27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rStyle w:val="Applestylespan"/>
          <w:b/>
          <w:b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масла моторного (2000 тонн)               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113707 в інформаційному бюлетені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Вісник державних закупівель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</w:t>
        <w:br/>
        <w:t xml:space="preserve">від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Дата_публикації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22.04.2013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№ 32 (775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), проведеної Державним агентством резерву України </w:t>
        <w:br/>
        <w:t>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07.2013 (лист-повідомлення щодо здійснення Уповноваженим органом моніторингу державних закупівель за власною ініціативою від 29.07.2013 № 3304-05/26502-07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масла моторного (2000 тонн) </w:t>
        <w:br/>
        <w:t>(далі – документація конкурсних торгів) оформлено протоколом засідання комітету з конкурсних торгів Замовника від 11.04.2013 № 1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Дата_публикації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 xml:space="preserve">22.04.2013 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№ 32 (775</w:t>
      </w:r>
      <w:r>
        <w:rPr>
          <w:i/>
          <w:sz w:val="26"/>
          <w:szCs w:val="26"/>
        </w:rPr>
        <w:t>)</w:t>
      </w:r>
      <w:r>
        <w:rPr>
          <w:sz w:val="26"/>
          <w:szCs w:val="26"/>
        </w:rPr>
        <w:t xml:space="preserve"> за № 113707 та оприлюднене на веб-порталі Уповноваженого орга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3.05.2013 № 27                                        (далі – протокол розкриття пропозицій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орговий дім “Агрінол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588 00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онтакт-К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 628 80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27.05.2013 № 29  до оцінки допущено пропозиції конкурсних торгів ТОВ 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орговий дім “Агрінол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Контакт-К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>документації конкурсних торгів визначено – ТОВ 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орговий дім “Агрінол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ідомлення про акцепт пропозиції конкурсних торгів                                           ТОВ 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орговий дім “Агрінол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30.05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42 (785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  <w:lang w:val="ru-RU"/>
        </w:rPr>
        <w:t>133035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 xml:space="preserve">послуг </w:t>
      </w:r>
      <w:r>
        <w:rPr>
          <w:sz w:val="26"/>
          <w:szCs w:val="26"/>
        </w:rPr>
        <w:t>масла моторного (2000 тонн) від 14.06.2013 № юр-2/19нп-2013 укладено з дотриманням строків, визначених абзацом 3 частини другої статті 31 Зако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color w:val="121212"/>
          <w:sz w:val="26"/>
          <w:szCs w:val="26"/>
          <w:shd w:fill="FAFAFA" w:val="clear"/>
        </w:rPr>
        <w:t>20.06.2013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48 (791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41731</w:t>
      </w:r>
      <w:r>
        <w:rPr>
          <w:sz w:val="26"/>
          <w:szCs w:val="26"/>
        </w:rPr>
        <w:t xml:space="preserve"> та оприлюднене на веб-порталі Уповноваженого органу у відповідності до частини першої статті 10 Зак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Звіт про результати проведення процедури відкритих торгів від 27.06.2013 № 9 оприлюднений на веб-порталі Уповноваженого органу у відповідності до частини першої статті 10 Закону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масла моторного (2000 тонн), Мінекономрозвитку, встано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и Замовника, надані для здійснення моніторингу, відповідають законодавству у сфері державни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2:47:00Z</dcterms:created>
  <dc:creator>User</dc:creator>
  <dc:description/>
  <cp:keywords/>
  <dc:language>en-US</dc:language>
  <cp:lastModifiedBy>User</cp:lastModifiedBy>
  <dcterms:modified xsi:type="dcterms:W3CDTF">2013-08-16T07:53:00Z</dcterms:modified>
  <cp:revision>5</cp:revision>
  <dc:subject/>
  <dc:title>Державне агентство резерву України</dc:title>
</cp:coreProperties>
</file>