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01.2014 № 3303-05/717-08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Департамент житлово-комунального господарства Миколаївського міськвиконкому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Адмірала Макарова, 7, м. Миколаїв, 5403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exact" w:line="340"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монтажу та експлуатації світлофорної сигналізації та автоматизованої системи керування дорожнім рухом, яку проводить Департамент житлово-комунального господарства Миколаївського міськвиконкому (далі – Замовник) </w:t>
      </w:r>
      <w:r>
        <w:rPr>
          <w:i/>
          <w:sz w:val="26"/>
          <w:szCs w:val="26"/>
          <w:lang w:val="uk-UA"/>
        </w:rPr>
        <w:t>(оголошення № 209426 в інформаційному бюлетені “Вісник державних закупівель” № 97 (840) від 09.12.2013)</w:t>
      </w:r>
      <w:r>
        <w:rPr>
          <w:sz w:val="26"/>
          <w:szCs w:val="26"/>
          <w:lang w:val="uk-UA"/>
        </w:rPr>
        <w:t xml:space="preserve"> за процедурою “закупівля в одного учасника” у Комунального спеціалізованого монтажно-експлуатаційного підприємства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0.12.2013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10.12.2013 № 3303-05/43456-08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щодо закупівлі послуг з монтажу та експлуатації світлофорної сигналізації та автоматизованої системи керування дорожнім рухом оформлено протоколом засідання комітету з конкурсних торгів Замовника від 29.11.2013 (без номера)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spacing w:lineRule="exact" w:line="340"/>
        <w:ind w:firstLine="709"/>
        <w:jc w:val="both"/>
        <w:rPr/>
      </w:pPr>
      <w:r>
        <w:rPr>
          <w:sz w:val="26"/>
          <w:szCs w:val="26"/>
        </w:rPr>
        <w:t>Відповідно до повідомлень про відміну торгів або визнання їх такими, що не відбулися, оприлюдненими в інформаційному бюлетені “Вісник державних закупівель” (оголошення № 186234 від 24.10.2013 № 84 (827) та оголошення № 208772 від 02.12.2013 № 95 (838)),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 28.11.2013 № 58 та № 59.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 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4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4:00Z</dcterms:created>
  <dc:creator>User</dc:creator>
  <dc:description/>
  <cp:keywords/>
  <dc:language>en-US</dc:language>
  <cp:lastModifiedBy>ЛЕУН Катерина Юріївна</cp:lastModifiedBy>
  <cp:lastPrinted>2014-01-11T14:15:00Z</cp:lastPrinted>
  <dcterms:modified xsi:type="dcterms:W3CDTF">2014-03-18T13:24:00Z</dcterms:modified>
  <cp:revision>2</cp:revision>
  <dc:subject/>
  <dc:title/>
</cp:coreProperties>
</file>