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1.07.2013 № 3303-05/26843-08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/>
      </w:pPr>
      <w:r>
        <w:rPr>
          <w:b/>
          <w:color w:val="121212"/>
          <w:sz w:val="28"/>
          <w:szCs w:val="28"/>
        </w:rPr>
        <w:t>Управління архітектури</w:t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та будівельної політики</w:t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Судацької міської ради АР Крим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Леніна, 85-а, м. Судак, АР Крим, 98000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12"/>
          <w:szCs w:val="12"/>
        </w:rPr>
      </w:pPr>
      <w:r>
        <w:rPr>
          <w:i/>
          <w:color w:val="121212"/>
          <w:sz w:val="12"/>
          <w:szCs w:val="1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будування берегових </w:t>
        <w:br/>
        <w:t xml:space="preserve">і портових споруд, дамб, шлюзів і супутніх гідротехнічних споруд </w:t>
        <w:br/>
        <w:t xml:space="preserve">(благоустрій набережної м. Судак. Реконструкція – 1,34 км) (оголошення </w:t>
        <w:br/>
        <w:t xml:space="preserve">№ 143876 в інформаційному бюлетені “Вісник державних закупівель” </w:t>
        <w:br/>
        <w:t>№ 48/2 (791/2) від 21.06.2013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Управлінням архітектури та будівельної </w:t>
        <w:br/>
        <w:t xml:space="preserve">політики Судацької міської ради АР Крим </w:t>
      </w:r>
      <w:r>
        <w:rPr>
          <w:sz w:val="28"/>
          <w:szCs w:val="28"/>
        </w:rPr>
        <w:t>(далі – Замовник) за процедурою закупівлі в одного учасника у товариства з обмеженою відповідальністю</w:t>
      </w:r>
      <w:r>
        <w:rPr>
          <w:color w:val="121212"/>
          <w:sz w:val="28"/>
          <w:szCs w:val="28"/>
        </w:rPr>
        <w:t xml:space="preserve"> “Декор-СВ” (далі – ТОВ “Декор-СВ”).</w:t>
      </w:r>
    </w:p>
    <w:p>
      <w:pPr>
        <w:pStyle w:val="Normal"/>
        <w:ind w:firstLine="720"/>
        <w:jc w:val="both"/>
        <w:rPr>
          <w:color w:val="121212"/>
          <w:sz w:val="20"/>
          <w:szCs w:val="20"/>
        </w:rPr>
      </w:pPr>
      <w:r>
        <w:rPr>
          <w:color w:val="121212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9.07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9.07.2013 № 3303-05/23718-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робіт з будівництва берегових і портових споруд, дамб, шлюзів і супутніх гідротехнічних споруд (благоустрій набережної м. Судак. Реконструкція.) оформлене протоколом засідання комітету з конкурсних торгів Замовника </w:t>
        <w:br/>
        <w:t>від 19.06.2013 №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5 частини другої статті 39 Закону, а саме: потреба здійснити </w:t>
        <w:br/>
        <w:t xml:space="preserve">додаткову закупівлю у того самого постачальника з метою уніфікації, стандартизації або забезпечення сумісності з наявними товарами, </w:t>
        <w:br/>
        <w:t xml:space="preserve">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 в одного учасника є договір </w:t>
        <w:br/>
        <w:t xml:space="preserve">від 28.08.2012 № 0259, додаткова угода від 28.11.2012 № 2, додаткова угода </w:t>
        <w:br/>
        <w:t>від 29.12.2013 № 3, акт звірки взаєморозрахунків між управлінням архітектури та будівельної політики Судацької міської ради та ТОВ “Декор-СВ”, акти виконаних будівельно-монтажних робіт за 2012 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</w:t>
        <w:br/>
        <w:t xml:space="preserve">у пункті 7 обґрунтування, де мають зазначатися експертні, нормативні, </w:t>
        <w:br/>
        <w:t>технічні та інші документи, що підтверджують наявність умови застосування процедури закупівлі в одного учасника не містять підтвердження наявності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частиною другої статті 39 Закону передбачено, що </w:t>
        <w:br/>
        <w:t xml:space="preserve">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, проведення  яких має </w:t>
        <w:br/>
        <w:t xml:space="preserve">на меті раціональне та ефективне використання державних коштів, що </w:t>
        <w:br/>
        <w:t xml:space="preserve">забезпечується створенням конкурентного середовища серед учасників і </w:t>
        <w:br/>
        <w:t>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5 частини другої статті 39 Зако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3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раховуючи зазначене, укладення договору закупівлі </w:t>
      </w:r>
      <w:r>
        <w:rPr>
          <w:sz w:val="28"/>
          <w:szCs w:val="28"/>
        </w:rPr>
        <w:t xml:space="preserve">робіт за об’єктом “Благоустрій набережної м. Судак. Реконструкція.” </w:t>
      </w:r>
      <w:r>
        <w:rPr>
          <w:color w:val="000000"/>
          <w:sz w:val="28"/>
          <w:szCs w:val="28"/>
        </w:rPr>
        <w:t>за результатами застосування процедури закупівлі в одного учасни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3:48:00Z</dcterms:created>
  <dc:creator>User</dc:creator>
  <dc:description/>
  <cp:keywords/>
  <dc:language>en-US</dc:language>
  <cp:lastModifiedBy>User</cp:lastModifiedBy>
  <cp:lastPrinted>2013-05-18T16:22:00Z</cp:lastPrinted>
  <dcterms:modified xsi:type="dcterms:W3CDTF">2013-08-01T13:48:00Z</dcterms:modified>
  <cp:revision>2</cp:revision>
  <dc:subject/>
  <dc:title>З Р А З О К</dc:title>
</cp:coreProperties>
</file>