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28841-08 від 16.05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/>
      </w:pPr>
      <w:r>
        <w:rPr>
          <w:b/>
          <w:color w:val="121212"/>
          <w:sz w:val="28"/>
          <w:szCs w:val="28"/>
        </w:rPr>
        <w:t>Ужгородська районна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державна адміністрація Закарпатської області</w:t>
      </w:r>
    </w:p>
    <w:p>
      <w:pPr>
        <w:pStyle w:val="Normal"/>
        <w:spacing w:lineRule="atLeast" w:line="240"/>
        <w:ind w:left="4860" w:hanging="0"/>
        <w:rPr/>
      </w:pPr>
      <w:r>
        <w:rPr>
          <w:i/>
          <w:color w:val="121212"/>
          <w:sz w:val="22"/>
          <w:szCs w:val="22"/>
        </w:rPr>
        <w:t>вул. Загорська, 10, м. Ужгород,</w:t>
      </w:r>
    </w:p>
    <w:p>
      <w:pPr>
        <w:pStyle w:val="Normal"/>
        <w:spacing w:lineRule="atLeast" w:line="240"/>
        <w:ind w:left="4860" w:hanging="0"/>
        <w:rPr/>
      </w:pPr>
      <w:r>
        <w:rPr>
          <w:i/>
          <w:color w:val="121212"/>
          <w:sz w:val="22"/>
          <w:szCs w:val="22"/>
        </w:rPr>
        <w:t>Закарпатська обл., 88017,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рекультивації території існуючого сміттєзвалища в с. Барвінок, Ужгородського району І-ша черга (коректура проекту) (оголошення № 146256 в інформаційному бюлетені “Вісник державних закупівель” № 53 (796) від 08.07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Ужгородською районною державною адміністрацією Закарпатської області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</w:t>
      </w:r>
      <w:r>
        <w:rPr>
          <w:color w:val="121212"/>
          <w:sz w:val="28"/>
          <w:szCs w:val="28"/>
        </w:rPr>
        <w:t xml:space="preserve"> “Коватехбуд”.</w:t>
      </w:r>
    </w:p>
    <w:p>
      <w:pPr>
        <w:pStyle w:val="Normal"/>
        <w:ind w:firstLine="720"/>
        <w:jc w:val="both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8.07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8.07.2013 № 3303-05/25062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залишку робіт по рекультивації території існуючого сміттєзвалища в </w:t>
        <w:br/>
        <w:t xml:space="preserve">с. Барвінок Ужгородського району – І черга (коректура проекту) оформлене протоколом засідання комітету з конкурсних торгів Замовника від 21.06.2013 </w:t>
        <w:br/>
        <w:t>№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ами застосування процедури є </w:t>
        <w:br/>
        <w:t xml:space="preserve">пункти 5 та 8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;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 є експертний </w:t>
        <w:br/>
        <w:t xml:space="preserve">звіт щодо розгляду проектної документації (позитивний) по робочому </w:t>
        <w:br/>
        <w:t xml:space="preserve">проекту “Рекультивація території існуючого сміттєзвалища в с. Барвінок, Ужгородського району. І-ша черга (коректура проекту)” від 28.12.2012 </w:t>
        <w:br/>
        <w:t>№ 07-01578-12, акт обстеження стану будівництва об’єкту “Рекультивація території існуючого сміттєзвалища в с. Барвінок, Ужгородського району. І-ша черга” від 31.05.2013, лист начальника Управління капітального будівництва Закарпатської обласної державної адміністрації від 29.05.20213 № 01-15/142 про доцільність завершення даного виду робіт одним виконав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 xml:space="preserve"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наявності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, а також підтвердження необхідності проведення додаткових будівельних робіт, не включених у початковий проект, але які стали через непередбачувані </w:t>
        <w:br/>
        <w:br/>
        <w:t>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ів 5 та 8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 застосування цієї процедури закупівлі, передбаченої пунктами 5 та 8 частини другої статті 39 Зак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ховуючи зазначене, укладення договору про закупівлю робіт з рекультивації території існуючого сміттєзвалища в с. Барвінок Ужгородського району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</w:t>
        <w:br/>
        <w:br/>
        <w:t xml:space="preserve">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5:47:00Z</dcterms:created>
  <dc:creator>User</dc:creator>
  <dc:description/>
  <cp:keywords/>
  <dc:language>en-US</dc:language>
  <cp:lastModifiedBy>User</cp:lastModifiedBy>
  <cp:lastPrinted>2013-05-18T16:22:00Z</cp:lastPrinted>
  <dcterms:modified xsi:type="dcterms:W3CDTF">2013-08-16T12:05:00Z</dcterms:modified>
  <cp:revision>6</cp:revision>
  <dc:subject/>
  <dc:title>З Р А З О К</dc:title>
</cp:coreProperties>
</file>