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7.06.2013   № 3303-06/20934-12</w:t>
      </w:r>
    </w:p>
    <w:tbl>
      <w:tblPr>
        <w:tblW w:w="4500" w:type="dxa"/>
        <w:jc w:val="left"/>
        <w:tblInd w:w="5040" w:type="dxa"/>
        <w:tblLayout w:type="fixed"/>
        <w:tblCellMar>
          <w:top w:w="0" w:type="dxa"/>
          <w:left w:w="108" w:type="dxa"/>
          <w:bottom w:w="0" w:type="dxa"/>
          <w:right w:w="108" w:type="dxa"/>
        </w:tblCellMar>
      </w:tblPr>
      <w:tblGrid>
        <w:gridCol w:w="4500"/>
      </w:tblGrid>
      <w:tr>
        <w:trPr>
          <w:trHeight w:val="945" w:hRule="atLeast"/>
        </w:trPr>
        <w:tc>
          <w:tcPr>
            <w:tcW w:w="4500" w:type="dxa"/>
            <w:tcBorders/>
          </w:tcPr>
          <w:p>
            <w:pPr>
              <w:pStyle w:val="Normal"/>
              <w:rPr>
                <w:b/>
                <w:b/>
                <w:sz w:val="28"/>
                <w:szCs w:val="28"/>
              </w:rPr>
            </w:pPr>
            <w:r>
              <w:rPr>
                <w:b/>
                <w:sz w:val="28"/>
                <w:szCs w:val="28"/>
              </w:rPr>
              <w:t>КУ “Муніципальне будівництво”</w:t>
            </w:r>
          </w:p>
          <w:p>
            <w:pPr>
              <w:pStyle w:val="Normal"/>
              <w:rPr>
                <w:b/>
                <w:b/>
                <w:sz w:val="28"/>
                <w:szCs w:val="28"/>
              </w:rPr>
            </w:pPr>
            <w:r>
              <w:rPr>
                <w:b/>
                <w:sz w:val="28"/>
                <w:szCs w:val="28"/>
              </w:rPr>
              <w:t>Макіївської міської ради</w:t>
            </w:r>
          </w:p>
          <w:p>
            <w:pPr>
              <w:pStyle w:val="Normal"/>
              <w:rPr>
                <w:i/>
                <w:i/>
                <w:color w:val="121212"/>
                <w:sz w:val="22"/>
                <w:szCs w:val="22"/>
              </w:rPr>
            </w:pPr>
            <w:r>
              <w:rPr>
                <w:i/>
                <w:color w:val="121212"/>
                <w:sz w:val="22"/>
                <w:szCs w:val="22"/>
              </w:rPr>
              <w:t>вул. Московська, 2/37, м. Макіївка,</w:t>
            </w:r>
          </w:p>
          <w:p>
            <w:pPr>
              <w:pStyle w:val="Normal"/>
              <w:rPr>
                <w:i/>
                <w:i/>
                <w:color w:val="121212"/>
                <w:sz w:val="22"/>
                <w:szCs w:val="22"/>
              </w:rPr>
            </w:pPr>
            <w:r>
              <w:rPr>
                <w:i/>
                <w:color w:val="121212"/>
                <w:sz w:val="22"/>
                <w:szCs w:val="22"/>
              </w:rPr>
              <w:t>Донецька обл., 86157</w:t>
            </w:r>
          </w:p>
          <w:p>
            <w:pPr>
              <w:pStyle w:val="Normal"/>
              <w:rPr>
                <w:i/>
                <w:i/>
                <w:color w:val="121212"/>
                <w:sz w:val="22"/>
                <w:szCs w:val="22"/>
              </w:rPr>
            </w:pPr>
            <w:r>
              <w:rPr>
                <w:i/>
                <w:color w:val="121212"/>
                <w:sz w:val="22"/>
                <w:szCs w:val="22"/>
              </w:rPr>
            </w:r>
          </w:p>
        </w:tc>
      </w:tr>
      <w:tr>
        <w:trPr>
          <w:trHeight w:val="375" w:hRule="atLeast"/>
        </w:trPr>
        <w:tc>
          <w:tcPr>
            <w:tcW w:w="4500"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еконструкції-розчищення ділянки Курахівського водосховища площею 16 га у гирлі р. Вовча </w:t>
        <w:br/>
        <w:t>в м. Курахове Донецької області (II черга) (оголошення № 092363</w:t>
        <w:br/>
        <w:t xml:space="preserve">в інформаційному бюлетені “Вісник державних закупівель” № 20/6 (763/6) </w:t>
        <w:br/>
        <w:t>від 13.03.2013), проведеної комунальною установою “Муніципальне будівництво” Макіївської міської ради (далі – Замовник) за процедурою “закупівля в одного учасника” у товариства з обмеженою відповідальністю “Курахівський завод експериментальних металевих конструкцій”.</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17.05.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7.05.2013 № 3303-05/17051-12).</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 xml:space="preserve">робіт з реконструкції-розчищення ділянки Курахівського водосховища </w:t>
        <w:br/>
        <w:t xml:space="preserve">площею 16 га у гирлі р. Вовча в м. Курахове Донецької області (II черга) оформлено протоколом засідання комітету з конкурсних торгів Замовника </w:t>
        <w:br/>
        <w:t>від 12.03.2013 № 3.</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Згідно з пунктом 7 обґрунтування документами, що підтверджують наявність умови застосування цієї процедури, є рішення Курахівської міської ради Мар`їнського району Донецької області від 18.01.2013 № VI/47-14, розпорядження Курахівського міського голови від 01.02.2013 № 16-р, позитивний експертний звіт щодо розгляду кошторисної документації до робочого проекту від 24.04.2012 № 05-00659-12, рішення Курахівської міської ради Мар`їнського району Донецької області від 25.04.2012 № VI/34-37, лист Курахівської міської ради від 27.02.2013 № 562/01-40; лист ТОВ “Курахівське рибне господарство” від 18.02.2013 № 18, лист відокремленого підрозділу “Курахівська теплова електрична станція” від 20.02.3013 № 14-1293.</w:t>
      </w:r>
    </w:p>
    <w:p>
      <w:pPr>
        <w:pStyle w:val="Normal"/>
        <w:ind w:firstLine="720"/>
        <w:jc w:val="both"/>
        <w:rPr>
          <w:sz w:val="28"/>
          <w:szCs w:val="28"/>
        </w:rPr>
      </w:pPr>
      <w:r>
        <w:rPr>
          <w:sz w:val="28"/>
          <w:szCs w:val="28"/>
        </w:rPr>
        <w:t>Відповідно до розпорядження міського голови м. Курахове від 01.02.2013 № VI/47-14 комунальну установу “Муніципальне будівництво” Макіївської міської ради визначено замовником робіт з розчищення ділянки Курахівського водосховища площею 16 Га в гирлі річки Вовча в м. Курахове Донецької області, ІІ черга.</w:t>
      </w:r>
    </w:p>
    <w:p>
      <w:pPr>
        <w:pStyle w:val="Normal"/>
        <w:ind w:firstLine="720"/>
        <w:jc w:val="both"/>
        <w:rPr>
          <w:sz w:val="28"/>
          <w:szCs w:val="28"/>
        </w:rPr>
      </w:pPr>
      <w:r>
        <w:rPr>
          <w:sz w:val="28"/>
          <w:szCs w:val="28"/>
        </w:rPr>
        <w:t>Листом від 18.02.2013 ТОВ “Курахівське рибне господарство” звернулось до Курахівської міської ради з проханням прискорити проведення робіт з реконструкції-розчищення ділянки Курахівського водосховища у гирлі р. Вовча в м. Курахове у зв’язку з початком нерестового періоду.</w:t>
      </w:r>
    </w:p>
    <w:p>
      <w:pPr>
        <w:pStyle w:val="Normal"/>
        <w:ind w:firstLine="720"/>
        <w:jc w:val="both"/>
        <w:rPr>
          <w:sz w:val="28"/>
          <w:szCs w:val="28"/>
        </w:rPr>
      </w:pPr>
      <w:r>
        <w:rPr>
          <w:sz w:val="28"/>
          <w:szCs w:val="28"/>
        </w:rPr>
        <w:t xml:space="preserve">Згідно з листом відокремленого підрозділу “Курахівська теплова електрична станція” товариства з обмеженою відповідальністю “ДТЕК Східенерго” від 20.02.3013 № 14-1293 Курахівське водосховище відіграє важливу роль при виробництві електроенергії ДТЕК Курахівська ТЕС. Мул що накопичився вплинув на природнє поповнення водойми через підземні джерела. Особливо це проявилось в останні роки, коли відбувається ще вплив кліматичних факторів (спекотне посушливе літо). Запливання водойми-охолоджувача призвело до зниження його глибини та, як наслідок, до зниження охолоджувальної властивості. Зниження охолоджувальної властивості водойми-охолоджувача може призвести до зниження навантаження на енергоблоки. </w:t>
      </w:r>
    </w:p>
    <w:p>
      <w:pPr>
        <w:pStyle w:val="Normal"/>
        <w:ind w:firstLine="720"/>
        <w:jc w:val="both"/>
        <w:rPr>
          <w:sz w:val="28"/>
          <w:szCs w:val="28"/>
        </w:rPr>
      </w:pPr>
      <w:r>
        <w:rPr>
          <w:sz w:val="28"/>
          <w:szCs w:val="28"/>
        </w:rPr>
        <w:t>Відповідно до листа від 27.02.2013 № 562/01-40 виконавчий комітет Курахівської міської ради підтверджує, що в зв’язку зі складною ситуацією, яка вимагає невідкладного прискорення початку робіт існує нагальна потреба у здійсненні закупівлі робіт за процедурою в одного учасника в зв’язку з виникненням особливих економічних та соціальних обставин, які унеможливлюють дотримання строків для проведення процедур конкурсних торгів.</w:t>
      </w:r>
    </w:p>
    <w:p>
      <w:pPr>
        <w:pStyle w:val="Normal"/>
        <w:ind w:firstLine="720"/>
        <w:jc w:val="both"/>
        <w:rPr/>
      </w:pPr>
      <w:r>
        <w:rPr>
          <w:sz w:val="28"/>
          <w:szCs w:val="28"/>
        </w:rPr>
        <w:t>Ураховуючи вищевикладене, у Замовника мали місце передумови для прийняття рішення про застосування процедури закупівлі в одного учасника у зв’язку з виникненням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15:00Z</dcterms:created>
  <dc:creator>User</dc:creator>
  <dc:description/>
  <cp:keywords/>
  <dc:language>en-US</dc:language>
  <cp:lastModifiedBy>User</cp:lastModifiedBy>
  <cp:lastPrinted>2012-11-01T18:26:00Z</cp:lastPrinted>
  <dcterms:modified xsi:type="dcterms:W3CDTF">2013-06-20T13:15:00Z</dcterms:modified>
  <cp:revision>2</cp:revision>
  <dc:subject/>
  <dc:title>З Р А З О К</dc:title>
</cp:coreProperties>
</file>