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04-05/42567-08 від 02.12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артамент житлов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та інфраструктури Львівської міськ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/>
      </w:pPr>
      <w:r>
        <w:rPr>
          <w:rStyle w:val="Applestylespan"/>
          <w:shd w:fill="FAFAFA" w:val="clear"/>
        </w:rPr>
        <w:t>79006, м. Львів, пл. Ринок,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Державна казначейська служба України</w:t>
      </w:r>
      <w:r>
        <w:rPr>
          <w:shd w:fill="FFFFFF" w:val="clear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вул. Бастіонна, 6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</w:t>
      </w:r>
      <w:r>
        <w:rPr>
          <w:color w:val="121212"/>
          <w:sz w:val="26"/>
          <w:szCs w:val="26"/>
        </w:rPr>
        <w:t>машин інших для переміщування, планування, профілювання, розробляння, вирівнювання, трамбування, ущільнювання та виймання ґрунту, корисних копалин або руд (зокрема, бульдозери, механічні лопати та дорожні котки),</w:t>
      </w:r>
      <w:r>
        <w:rPr>
          <w:sz w:val="26"/>
          <w:szCs w:val="26"/>
        </w:rPr>
        <w:t xml:space="preserve"> проведеної департаментом житлового господарства та інфраструктури Львівської міськради   (далі – Замовник) за процедурою “відкриті торги” (оголошення № </w:t>
      </w:r>
      <w:r>
        <w:rPr>
          <w:color w:val="121212"/>
          <w:sz w:val="26"/>
          <w:szCs w:val="26"/>
        </w:rPr>
        <w:t>163381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26.08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67 (810)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1.10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11.10.2013 № </w:t>
      </w:r>
      <w:r>
        <w:rPr>
          <w:sz w:val="26"/>
          <w:szCs w:val="26"/>
        </w:rPr>
        <w:t>3304-05/35688-08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ом п’ятим          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машин інших для переміщування, планування, профілювання, розробляння, вирівнювання, трамбування, ущільнювання та виймання ґрунту, корисних копалин або руд (зокрема, бульдозери, механічні лопати та дорожні котки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 16.08.20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процедури закупівлі опубліковано в інформаційному бюлетені “Вісник державних закупівель” від 26.08.2013 № 67 (810)) за № 163381 та додатково розміщено у міжнародному друкованому виданні з питань державних закупівель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>” від 27.08.2013 № 35 (161)            за № 010559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гідно з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>26.09.2013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Торговий дім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Будшляхмаш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1. 7 571 160,00</w:t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4 677 150,00</w:t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4. 4 079 97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Альфатех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4 698 19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иївський республіканський автоцентр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1. 7 620 000,00</w:t>
            </w:r>
          </w:p>
          <w:p>
            <w:pPr>
              <w:pStyle w:val="Normal"/>
              <w:widowControl w:val="false"/>
              <w:ind w:firstLine="25"/>
              <w:jc w:val="center"/>
              <w:rPr/>
            </w:pPr>
            <w:r>
              <w:rPr>
                <w:bCs/>
                <w:sz w:val="26"/>
                <w:szCs w:val="26"/>
              </w:rPr>
              <w:t>Лот 4. 4 106 4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онстракшн Машинері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4 413 0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иємство зі стопроцентним іноземним капіталом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Віртген Україн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5 449 2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Гал-Дизайн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5. 750 0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пец Ком Транс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4 855 8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ірнє підприємство ПАТ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Концерн-Електрон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Завод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Електронмаш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5. 758 00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Укравтозапчастин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. 2 085 690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кмак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1 11 388 000,00</w:t>
            </w:r>
          </w:p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3. 5 051 444,00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хноторг-Дон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от 2. 2 019 068,0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відхилення конкурсних пропозицій Замовника            від 08.10.2013 пропозиції конкурсних торгів ТОВ “Торговий дім “Будшляхмаш”             (на лот № 3), ТОВ “Альфатех” (на лот № 3), Підприємства зі стопроцентним іноземним капіталом “Віртген Україна” (на лот № 3) та ТОВ “Текмак”                           (на лоти №№ 1 і 3) відхилені як такі, що не відповідають умовам документації конкурсних торгів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Згідно з протоколом оц</w:t>
      </w:r>
      <w:r>
        <w:rPr>
          <w:sz w:val="26"/>
          <w:szCs w:val="26"/>
        </w:rPr>
        <w:t xml:space="preserve">інки пропозицій конкурсних торгів Замовника                     від  08.10.2013 до оцінки допущено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ький республіканський автоцентр</w:t>
      </w:r>
      <w:r>
        <w:rPr>
          <w:sz w:val="26"/>
          <w:szCs w:val="26"/>
          <w:lang w:val="ru-RU"/>
        </w:rPr>
        <w:t xml:space="preserve">” (за лотом № 1),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автозапчастина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ехноторг-Дон</w:t>
      </w:r>
      <w:r>
        <w:rPr>
          <w:sz w:val="26"/>
          <w:szCs w:val="26"/>
          <w:lang w:val="ru-RU"/>
        </w:rPr>
        <w:t xml:space="preserve">” (за лотом № 2), 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онстракшн Машинері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пец Ком Транс</w:t>
      </w:r>
      <w:r>
        <w:rPr>
          <w:sz w:val="26"/>
          <w:szCs w:val="26"/>
          <w:lang w:val="ru-RU"/>
        </w:rPr>
        <w:t xml:space="preserve">” (за лотом № 3),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ький республіканський автоцентр</w:t>
      </w:r>
      <w:r>
        <w:rPr>
          <w:sz w:val="26"/>
          <w:szCs w:val="26"/>
          <w:lang w:val="ru-RU"/>
        </w:rPr>
        <w:t xml:space="preserve">” (за лотом № 4),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Гал-Дизайн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Дочірнє підприємство ПА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онцерн-Електро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Завод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Електронмаш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(за лотом № 5), а переможцями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 xml:space="preserve">” (за лотом № 1),           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ехноторг-Дон</w:t>
      </w:r>
      <w:r>
        <w:rPr>
          <w:sz w:val="26"/>
          <w:szCs w:val="26"/>
          <w:lang w:val="ru-RU"/>
        </w:rPr>
        <w:t xml:space="preserve">” (лот № 2),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онстракшн Машинері</w:t>
      </w:r>
      <w:r>
        <w:rPr>
          <w:sz w:val="26"/>
          <w:szCs w:val="26"/>
          <w:lang w:val="ru-RU"/>
        </w:rPr>
        <w:t xml:space="preserve">” (лот № 3),                  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 xml:space="preserve">” (лот № 4) та </w:t>
      </w:r>
      <w:r>
        <w:rPr>
          <w:sz w:val="26"/>
          <w:szCs w:val="26"/>
        </w:rPr>
        <w:t xml:space="preserve">Дочірнє підприємство ПАТ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онцерн-Електрон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Завод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Електронмаш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лот № 5), пропозиції яких визнано найбільш економічно вигідними та акцептова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конкурсних торгів ТОВ “Торговий дім “Будшляхмаш” (за лотом № 1), ТОВ “Техноторг-Дон” (лот № 2), ТОВ “Констракшн Машинері” (лот № 3), ТОВ “Торговий дім “Будшляхмаш” (лот № 4) та Дочірнє підприємство ПАТ “Концерн-Електрон” Завод “Електронмаш” (лот № 5)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14.10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81 (824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81907</w:t>
      </w:r>
      <w:r>
        <w:rPr>
          <w:color w:val="121212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/>
      </w:pPr>
      <w:r>
        <w:rPr>
          <w:color w:val="121212"/>
          <w:sz w:val="26"/>
          <w:szCs w:val="26"/>
        </w:rPr>
        <w:t xml:space="preserve">Згідно з абзацом третім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</w:t>
      </w:r>
      <w:r>
        <w:rPr>
          <w:color w:val="121212"/>
          <w:sz w:val="26"/>
          <w:szCs w:val="26"/>
          <w:lang w:val="ru-RU"/>
        </w:rPr>
        <w:t>З метою забезпечення права на оскарження рішень замовника договір про закупівлю не може бути укладений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4.11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87 (830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90546</w:t>
      </w:r>
      <w:r>
        <w:rPr>
          <w:color w:val="121212"/>
          <w:sz w:val="26"/>
          <w:szCs w:val="26"/>
          <w:lang w:val="ru-RU"/>
        </w:rPr>
        <w:t xml:space="preserve"> і </w:t>
      </w:r>
      <w:r>
        <w:rPr>
          <w:sz w:val="26"/>
          <w:szCs w:val="26"/>
        </w:rPr>
        <w:t xml:space="preserve">розміщено на веб-порталі Уповноваженого органу та додатково оприлюднено у міжнародному друкованому виданні з питань державних закупівель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ід 05.11.2013 № 45 (171) за № 012789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віт про результати проведення процедури відкритих торгів Замовника                від 05.11.2013 № 18 оприлюднений у відповідності до статті 10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2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</w:t>
      </w:r>
      <w:r>
        <w:rPr>
          <w:color w:val="121212"/>
          <w:sz w:val="26"/>
          <w:szCs w:val="26"/>
        </w:rPr>
        <w:t xml:space="preserve"> машин інших для переміщування, планування, профілювання, розробляння, вирівнювання, трамбування, ущільнювання та виймання ґрунту, корисних копалин або руд (зокрема, бульдозери, механічні лопати та дорожні котки),</w:t>
      </w:r>
      <w:r>
        <w:rPr>
          <w:sz w:val="26"/>
          <w:szCs w:val="26"/>
        </w:rPr>
        <w:t xml:space="preserve"> проведеної департаментом житлового господарства та інфраструктури Львівської міськради, Мінекономрозвитку виявлен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Заступник директора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ержавних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та державного замовл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Л. В. Дуд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16:00Z</dcterms:created>
  <dc:creator>User</dc:creator>
  <dc:description/>
  <cp:keywords/>
  <dc:language>en-US</dc:language>
  <cp:lastModifiedBy>ЛЕУН Катерина Юріївна</cp:lastModifiedBy>
  <cp:lastPrinted>2013-11-29T15:29:00Z</cp:lastPrinted>
  <dcterms:modified xsi:type="dcterms:W3CDTF">2014-06-25T09:16:00Z</dcterms:modified>
  <cp:revision>2</cp:revision>
  <dc:subject/>
  <dc:title/>
</cp:coreProperties>
</file>