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37584-08 від 29.10.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іння капітального будівництва Феодосійської міської ради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Галерейна, 7а, м. Феодосія, 98100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i/>
          <w:sz w:val="22"/>
          <w:szCs w:val="22"/>
        </w:rPr>
        <w:t>вул. Урицького, 45, м. Київ, 03680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будівництва водогону від водоочисних споруд Фронтового та Феодосійського водосховищ до села Берегове міста Феодосія з водовідведенням (2 черга) (оголошення № 164311 в інформаційному бюлетені «Вісник державних закупівель» від 20.08.2013 № 65/2 (808/2)), проведеної Управлінням капітального будівництва Феодосійської міської ради (далі – Замовник) за процедурою закупівлі в одного учасника у публічного акціонерного товариства «Кримгідроспецбу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9.08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9.08.2013 № 3303-06/30195-08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робіт з будівництва водогону від водоочисних споруд Фронтового та Феодосійського водосховищ до села Берегове міста Феодосія з водовідведенням (2 черга) оформлено протоколом засідання комітету з конкурсних торгів Замовника від 15.08.2013 № 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5 обґрунтування застосування процедури закупівлі в одного учасника (далі – обґрунтування) Замовника умовою застосування процедури є пункт 8 частини другої статті 39 Закону, а саме: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’язані з головним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з пунктом 7 обґрунтування документами, що підтверджують умову застосування процедури закупівлі в одного учасника, є: «Перелік інвестиційних програм (проектів), що фінансуються у 2013 році за рахунок коштів державного фонду регіонального розвитку», затвердженим Розпорядженням Кабінету Міністрів України від 22.05.2012 № 508-р; відомість додаткових робіт; проектно-кошторисна документація на об'єкт: «Будівництво водогону від водоочисних споруд Фронтового та Феодосійського водосховищ до села Берегове міста Феодосія з водовідведенням (2 черга)»; позитивний експертний висновок кошторисної документації Філія ДП «Укрдержбудекспертиза» в АРК  від 03.01.2013  № 01-03605-15-12; договір підряду з ПАТ «Кримгідроспецбуд» на будівництво водогону від водоочисних споруд Фронтового та Феодосійського водосховищ до села Берегове міста Феодосія з водовідведенням (2 черга) від 19.10.2012 № 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 застосування процедури закупівлі в одного учасника не містять підтвердження необхідності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’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8 частини другої статті 39 Зак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8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закупівля </w:t>
      </w:r>
      <w:r>
        <w:rPr>
          <w:sz w:val="28"/>
          <w:szCs w:val="28"/>
        </w:rPr>
        <w:t>робіт з будівництва водогону від водоочисних споруд Фронтового та Феодосійського водосховищ до села Берегове міста Феодосія з водовідведенням (2 черга)</w:t>
      </w:r>
      <w:r>
        <w:rPr>
          <w:color w:val="121212"/>
          <w:sz w:val="28"/>
          <w:szCs w:val="28"/>
          <w:shd w:fill="FAFAFA" w:val="clear"/>
        </w:rPr>
        <w:t xml:space="preserve">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амовником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                   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торгівлі України                                                      </w:t>
      </w: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</w:rPr>
        <w:t xml:space="preserve">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27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4-07-14T11:27:00Z</dcterms:modified>
  <cp:revision>2</cp:revision>
  <dc:subject/>
  <dc:title>З Р А З О К</dc:title>
</cp:coreProperties>
</file>