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0.11.2012   № 3303-04/45305-08</w:t>
      </w:r>
    </w:p>
    <w:p>
      <w:pPr>
        <w:pStyle w:val="Normal"/>
        <w:spacing w:lineRule="atLeast" w:line="240"/>
        <w:ind w:left="4860" w:hanging="0"/>
        <w:rPr/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 xml:space="preserve">                                                 </w:t>
      </w:r>
      <w:r>
        <w:rPr>
          <w:b/>
          <w:color w:val="121212"/>
          <w:sz w:val="28"/>
          <w:szCs w:val="28"/>
        </w:rPr>
        <w:t>Головне управління регіонального розвитку та будівництва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Івано-Франківської облдержадміністрації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Грушевського, 21, м Івано-Франківськ, 76004</w:t>
      </w:r>
    </w:p>
    <w:p>
      <w:pPr>
        <w:pStyle w:val="Normal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апітального ремонту терапевтичного корпусу ЦРЛ по вул. Родини Крушельницьких, 26 в м. Коломиї Івано-Франківської області (оголошення № 307228 в інформаційному бюлетені «Вісник державних закупівель» від 18.10.2012 № 120/3 (722/3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Головним управлінням регіонального розвитку та будівництва Івано-Франківської облдержадміністрації </w:t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кооперативу “Зодчий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4.10.201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4.10.2012 № 3303-04/39993-08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ішення про застосування процедури закупівлі в одного учасника капітального ремонту терапевтичного корпусу ЦРЛ по вул. Родини Крушельницьких, 26 в м. Коломиї Івано-Франківської області оформлене протоколом засідання комітету з конкурсних торгів Замовника від 18.10.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, в одного учасника є наказ Міністерства охорони здоров’я України від 11.07.2012 № 517 </w:t>
      </w:r>
      <w:r>
        <w:rPr>
          <w:color w:val="121212"/>
          <w:sz w:val="28"/>
          <w:szCs w:val="28"/>
        </w:rPr>
        <w:t>“</w:t>
      </w:r>
      <w:r>
        <w:rPr>
          <w:sz w:val="28"/>
          <w:szCs w:val="28"/>
        </w:rPr>
        <w:t xml:space="preserve">Про підготовку закладів, установ та підприємств галузі охорони здоров’ до роботи в </w:t>
        <w:br/>
        <w:t>осінньо-зимовий період 2012/2013 року”, протокол наради у заступника голови обласної державної адміністрації від 18.10.20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тим, вищезазначені документи не підтверджують виникнення особливих економічних чи соціальних обставин, які унеможливлюють дотримання Замовником строків для проведення процедур конкурсних торгів або що дана закупівля пов'язана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усунення вказаних порушен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44:00Z</dcterms:created>
  <dc:creator>User</dc:creator>
  <dc:description/>
  <cp:keywords/>
  <dc:language>en-US</dc:language>
  <cp:lastModifiedBy>User</cp:lastModifiedBy>
  <cp:lastPrinted>2012-10-25T14:31:00Z</cp:lastPrinted>
  <dcterms:modified xsi:type="dcterms:W3CDTF">2012-12-05T12:44:00Z</dcterms:modified>
  <cp:revision>2</cp:revision>
  <dc:subject/>
  <dc:title>З Р А З О К</dc:title>
</cp:coreProperties>
</file>