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27328-12 від 06.08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ержавна наукова установа «Інститут інноваційних технологій і змісту освіти»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Митрополита Василя Липківського 36, м.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Київ, 0303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Style w:val="Applestylespan"/>
          <w:b/>
          <w:b/>
          <w:i/>
          <w:i/>
          <w:color w:val="121212"/>
          <w:sz w:val="26"/>
          <w:szCs w:val="26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статті 8 Закону України «Про здійснення державних закупівель» (зі змінами)                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доставки підручників і посібників</w:t>
      </w:r>
      <w:r>
        <w:rPr>
          <w:i/>
          <w:sz w:val="26"/>
          <w:szCs w:val="26"/>
        </w:rPr>
        <w:t xml:space="preserve"> (оголошення             № 104446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8.03.2013            № 25/2 (768/2)</w:t>
      </w:r>
      <w:r>
        <w:rPr>
          <w:sz w:val="26"/>
          <w:szCs w:val="26"/>
        </w:rPr>
        <w:t xml:space="preserve"> проведеної </w:t>
      </w:r>
      <w:r>
        <w:rPr>
          <w:color w:val="000000"/>
          <w:sz w:val="26"/>
          <w:szCs w:val="26"/>
        </w:rPr>
        <w:t>державною науковою установою «Інститут інноваційних технологій і змісту освіти»</w:t>
      </w:r>
      <w:r>
        <w:rPr>
          <w:sz w:val="26"/>
          <w:szCs w:val="26"/>
        </w:rPr>
        <w:t xml:space="preserve"> (далі – Замовник) за процедурою закупівлі в одного учасника у публічного акціонерного товариства «ДАК «Українське видавничо-поліграфічне об’єднання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04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9.04.2013 № </w:t>
      </w:r>
      <w:r>
        <w:rPr>
          <w:sz w:val="28"/>
          <w:szCs w:val="28"/>
        </w:rPr>
        <w:t>3303-05/15284-12</w:t>
      </w:r>
      <w:r>
        <w:rPr>
          <w:rStyle w:val="InternetLink"/>
          <w:bCs/>
          <w:color w:val="000000"/>
          <w:sz w:val="26"/>
          <w:szCs w:val="26"/>
          <w:u w:val="none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ішення про застосування процедури закупівлі в одного учасника послуг з доставки підручників і посібників,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ru-RU"/>
        </w:rPr>
        <w:t>27.03.2013 № 7/1</w:t>
      </w:r>
      <w:r>
        <w:rPr>
          <w:sz w:val="26"/>
          <w:szCs w:val="26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Відповідно до пункту 7 обґрунтування документом, що підтверджує наявність умов застосування даної процедури закупівлі, є </w:t>
      </w:r>
      <w:r>
        <w:rPr>
          <w:color w:val="000000"/>
          <w:sz w:val="26"/>
          <w:szCs w:val="26"/>
        </w:rPr>
        <w:t>постанова Кабінету Міністрів України від 11.03.2009 № 181 «Про затвердження Порядку використання коштів, передбачених у державному бюджеті на видання, придбання, зберігання та доставку підручників і посібників для забезпечення студентів вищих навчальних закладів, учнів загальноосвітніх і професійно-технічних навчальних закладів та вихованців дошкільних навчальних закладів»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У пункті 6 обґрунтування зазначено, що</w:t>
      </w:r>
      <w:r>
        <w:rPr>
          <w:sz w:val="26"/>
          <w:szCs w:val="26"/>
        </w:rPr>
        <w:t xml:space="preserve"> відповідно до Порядку використання коштів, передбачених у державному бюджеті на видання, придбання, зберігання та доставку підручників і посібників для забезпечення студентів вищих навчальних закладів, учнів загальноосвітніх і професійно-технічних навчальних закладів та вихованців дошкільних навчальних закладів, затвердженого постановою Кабінету Міністрів України від 11.03.2009 № 181 (далі – Порядок використання коштів) доставка здійснюється Міністерству освіти і науки Автономної Республіки Крим, головним управлінням (управлінням) освіти і науки обласних, Київської та Севастопольської міських держадміністрацій, а розміщення державного замовлення на доставку підручників і посібників, яка забезпечується установами, що належать до сфери управління Міністерства освіти і науки, молоді та спорту та здійснюється у встановленому законодавством поряд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ою, яка належить до сфери управління Міністерства освіти і науки, молоді та спорту (повноваження з управління корпоративними правами держави передано Міністерству згідно постанови Кабінету Міністрів України від 21 липня 2010 р. № 598) і впродовж останніх років здійснює за державним замовленням доставку підручників і посібників є Державна акціонерна компанія «Українське видавничо-поліграфічне об’єднання» (далі – ПАТ «ДАК «Укрвидавполіграфія»). Компанія являється 100% акціонером 30 суб’єктів видавничої справи, які мають достатні ресурси та виробничі потужності для випуску книжкової продукції, зберігання та доставляння літератури у всі регіони України. Вона має кваліфікований персонал, обізнаний з комплектацією літератури та мережею баз по регіонах; спеціальний транспорт, який гарантує збереження літератури під час транспортування навчальної літератури по всій території України. Розміщення корпоративних підприємств ПАТ «ДАК «Укрвидавполіграфія» у всіх областях України надає можливість значно скоротити витрати на доставку та вести ефективну політику ціноутворення таких послуг на ринку логістики та транспортування продукції і забезпечить безперебійну систему забезпечення навчальних закладів навчальною літературою. Таким чином, здійснити доставку підручників і посібників відповідно до Порядку використання кошів може лише ПАТ «ДАК «Укрвидавполіграфія»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При цьому Замовником для здійснення моніторингу надано лист Міністерства освіти і науки України від 21.02.2013 № 1/11-4023 (далі - Лист).</w:t>
      </w:r>
      <w:r>
        <w:rPr>
          <w:color w:val="121212"/>
          <w:sz w:val="26"/>
          <w:szCs w:val="26"/>
        </w:rPr>
        <w:t xml:space="preserve"> 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>Відповідно до вимог частини першої статті 39 Закону о</w:t>
      </w:r>
      <w:r>
        <w:rPr>
          <w:sz w:val="26"/>
          <w:szCs w:val="26"/>
        </w:rPr>
        <w:t>бґрунтування повинно містити умови застосування процедури закупівлі і посилання на експертні, нормативні, технічні та інші документи, що підтверджують наявність умов застосування процедури закупівлі. Посилання на Лист в обґрунтуванні відсутні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Згідно з Листом Замовника поінформовано що відповідно до пункту 8 </w:t>
      </w:r>
      <w:r>
        <w:rPr>
          <w:color w:val="000000"/>
          <w:sz w:val="26"/>
          <w:szCs w:val="26"/>
        </w:rPr>
        <w:t xml:space="preserve">постанови Кабінету Міністрів України від 11.03.2009 № 181 «Про затвердження Порядку використання коштів, передбачених у державному бюджеті на видання, придбання, зберігання та доставку підручників і посібників для забезпечення студентів вищих навчальних закладів, учнів загальноосвітніх і професійно-технічних навчальних закладів та вихованців дошкільних навчальних закладів» доставка підручників та посібників здійснюється установами, що належить до сфери управління </w:t>
      </w:r>
      <w:r>
        <w:rPr>
          <w:sz w:val="26"/>
          <w:szCs w:val="26"/>
        </w:rPr>
        <w:t>Міністерства освіти і науки, молоді та спорту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9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 організацій, що належать до сфери управління Міністерства розповсюдження, зокрема доставка друкованої продукції, є предметом діяльності лише ПАТ </w:t>
      </w:r>
      <w:r>
        <w:rPr>
          <w:sz w:val="26"/>
          <w:szCs w:val="26"/>
        </w:rPr>
        <w:t>«ДАК «Укрвидавполіграфія», що визначено його статутом, затвердженим наказом Міністерства освіти і науки, молоді та спорту від 17.03.2011           № 237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чином, вищезазначені документи підтверджують наявність умови застосування процедури закупівлі в одного учасника, а саме: </w:t>
      </w:r>
      <w:r>
        <w:rPr>
          <w:rFonts w:cs="Times New Roman" w:ascii="Times New Roman" w:hAnsi="Times New Roman"/>
          <w:color w:val="000000"/>
          <w:sz w:val="26"/>
          <w:szCs w:val="26"/>
        </w:rPr>
        <w:t>відсутності конкуренції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вищевказана процедура закупівлі в одного учасника застосована Замовником за наявності умов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вернути увагу, що у пункті 7 обґрунтування Замовником вказуються документи, що підтверджують наявність саме умови застосування процедури закупівлі в одного учасн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, посилання на лист Міністерства освіти і науки України від 21.02.2013            № 1/11-4023 у пункті 7 обґрунтування Замовника відсутні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45:00Z</dcterms:created>
  <dc:creator>User</dc:creator>
  <dc:description/>
  <cp:keywords/>
  <dc:language>en-US</dc:language>
  <cp:lastModifiedBy>User</cp:lastModifiedBy>
  <cp:lastPrinted>2013-08-05T18:00:00Z</cp:lastPrinted>
  <dcterms:modified xsi:type="dcterms:W3CDTF">2013-08-06T11:59:00Z</dcterms:modified>
  <cp:revision>4</cp:revision>
  <dc:subject/>
  <dc:title>З Р А З О К</dc:title>
</cp:coreProperties>
</file>