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1.12.2012  № 3303-04/46721-08</w:t>
      </w:r>
    </w:p>
    <w:p>
      <w:pPr>
        <w:pStyle w:val="Normal"/>
        <w:spacing w:lineRule="atLeast" w:line="240"/>
        <w:ind w:left="4860" w:hanging="0"/>
        <w:rPr/>
      </w:pPr>
      <w:r>
        <w:rPr>
          <w:b/>
          <w:color w:val="121212"/>
          <w:sz w:val="28"/>
          <w:szCs w:val="28"/>
        </w:rPr>
        <w:t xml:space="preserve">Ренійська райдержадміністрація Одеської області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вул. Комсомольська, 139, м. Рені,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Одеська обл., 6880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8"/>
          <w:szCs w:val="28"/>
        </w:rPr>
      </w:pPr>
      <w:r>
        <w:rPr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аварійно-відбудовних робіт дорожнього покриття із асфальтобетону (Ділянки вул. Дунайська, м. Рені </w:t>
        <w:br/>
        <w:t>(від вул. Радянська до вул. Карташова) (ямковий ремонт), ремонт 63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щебеневої основи з улаштуванням двошарового покриття із гарячої асфальтобетонної суміші, посилення покриття на площі 27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устроєм вирівнюючого шару та улаштуванням верхнього шару 5 см із гарячої асфальтобетонної суміші, ямковий ремонт –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(оголошення № 308106 </w:t>
        <w:br/>
        <w:t xml:space="preserve">в інформаційному бюлетені «Вісник державних закупівель» від 29.10.2012 </w:t>
        <w:br/>
        <w:t>№ 123 (725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Ренійською райдержадміністрацією Одеської області </w:t>
        <w:br/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товариства з обмеженою відповідальністю “Евродор” (далі – ТОВ “Евродор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7.11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7.11.2012 № 3303-04/41848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ішення про застосування процедури закупівлі в одного учасника аварійно-відбудовних робіт дорожнього покриття із асфальтобетону (Ділянки вул. Дунайська, м. Рені (від вул. Радянська до вул. Карташова) (ямковий ремонт), ремонт 639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щебеневої основи з улаштуванням двошарового покриття із гарячої асфальтобетонної суміші, посилення покриття на площі 27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 устроєм вирівнюючого шару та улаштуванням верхнього шару 5 см із гарячої асфальтобетонної суміші, ямковий ремонт – 3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2.10.2011 </w:t>
        <w:br/>
        <w:t>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, в одного учасника є: розпорядження   голови Одеської обласної державної адміністрації від 22.08.2012 № 882/А-2012 “Про виділення коштів Ренійській районні державній адміністрації”; акт обстеження б/н від 30.05.2012; Розпорядження   Кабінету  Міністрів  України від 01.08.2012 № 526-р “Про виділення коштів для здійснення заходів з ліквідації наслідків надзвичайної ситуації, що склалася на території Ренійського району Одеської області” (далі – Розпорядження КМУ); експертний висновок Міністерства регіонального розвитку, будівництва та житлово-комунального господарства України від 02.10.2012 № 7/15-15841; протокол позачергового засідання районної комісії з питань техногенно-екологічної безпеки та надзвичайних ситуацій Ренійської райдержадміністрації від 29.05.2012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протоколом позачергового засідання районної комісії з питань техногенно-екологічної безпеки та надзвичайних ситуацій Ренійської райдержадміністрації від 29.05.2012 № 6 на території населеного пункту села Долинське Ренійського району внаслідок сильної зливи було значно пошкоджено дорожне покриття багатьох вулиц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акту обстеження б/н від 30.05.2012 комісією на ділянці дороги загальною площею 34 2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сфальтове покриття площею 68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тало непридатним, утворились глибокі ями. Все це призвело до порушення нормальної експлуатації доро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Розпорядженням КМУ від 01.08.2012 Одеській облдержадміністрації виділено кошти для здійснення заходів з ліквідації наслідків надзвичайної ситуації, що склалась 19.05.2012 та 29.05.2012 на території Ренійського рай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, підтверджуючих документів щодо наявності обставин, що унеможливили початок проведення процедури закупівлі у період з 01.08.2012 по 12.10.2012 Замовником не над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 Замовником не надано документів, що підтверджують виникнення особливих економічних чи соціальних обставин, які унеможливлюють дотримання Замовником строків для проведення процедур конкурсних торгів або що дана закупівля пов'язана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13:00Z</dcterms:created>
  <dc:creator>User</dc:creator>
  <dc:description/>
  <cp:keywords/>
  <dc:language>en-US</dc:language>
  <cp:lastModifiedBy>User</cp:lastModifiedBy>
  <cp:lastPrinted>2012-12-04T17:03:00Z</cp:lastPrinted>
  <dcterms:modified xsi:type="dcterms:W3CDTF">2012-12-19T12:13:00Z</dcterms:modified>
  <cp:revision>2</cp:revision>
  <dc:subject/>
  <dc:title>З Р А З О К</dc:title>
</cp:coreProperties>
</file>