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.01.2014   № 3303-06/2361-12</w:t>
      </w:r>
    </w:p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36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П “Укрмедпроектбуд” 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Кловський узвіз, 7-а, оф.10, м. Київ, 01021</w:t>
            </w:r>
          </w:p>
          <w:p>
            <w:pPr>
              <w:pStyle w:val="Normal"/>
              <w:rPr>
                <w:i/>
                <w:i/>
                <w:color w:val="121212"/>
                <w:sz w:val="16"/>
                <w:szCs w:val="16"/>
              </w:rPr>
            </w:pPr>
            <w:r>
              <w:rPr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реконструкції ремонту та оснащення будівель по вул. Амосова, 5, у м. Києві з метою розміщення структурних підрозділів Інституту епідеміології та інфекційних хвороб імені Л. В. Громашевського (друга черга реконструкції) (оголошення </w:t>
        <w:br/>
        <w:t xml:space="preserve">№ 204916 в інформаційному бюлетені “Вісник державних закупівель” </w:t>
        <w:br/>
        <w:t xml:space="preserve">№ 93/2 (836/2) від 25.11.2013), проведеної державним підприємством “Укрмедпроектбуд” (далі – Замовник) за процедурою “закупівля в одного учасника” у товариства з обмеженою відповідальністю “Укрпрофмед” </w:t>
        <w:br/>
        <w:t>(далі – ТОВ “Укрпрофмед”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2.12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2.12.2013 № 3303-06/42546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робіт з реконструкції ремонту та оснащення будівель по вул. Амосова, 5, у </w:t>
        <w:br/>
        <w:t xml:space="preserve">м. Києві з метою розміщення структурних підрозділів Інституту епідеміології та інфекційних хвороб імені Л. В. Громашевського (друга черга реконструкції) оформлено протоколом засідання комітету з конкурсних торгів Замовника </w:t>
        <w:br/>
        <w:t>від 22.11.2013 № 04/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: експертний висновок </w:t>
        <w:br/>
        <w:t xml:space="preserve">ДП “Державний науково-дослідний інститут будівельних конструкцій” Міністерства регіонального розвитку, будівництва та житлово-комунального господарства України (далі – ДП НДІБК) від 07.11.2013; Постанова Кабінету Міністрів України від 26.09.2012 № 901 “Про затвердження Порядку використання у 2012 році коштів державного бюджету, передбачених </w:t>
        <w:br/>
        <w:t xml:space="preserve">для реконструкції, ремонту та оснащення будівель по вул. Амосова, 5, </w:t>
        <w:br/>
        <w:t xml:space="preserve">у м. Києві з метою розміщення структурних підрозділів Інституту </w:t>
        <w:br/>
        <w:t xml:space="preserve">епідеміології та інфекційних хвороб імені Л. В. Громашевського”; наказ Укрєвроінфрапроект від 19.07.2012 № 99; позитивний експертний висновок </w:t>
        <w:br/>
        <w:t>ДП “Укрдержбудекспертиза” № 00-1197-13/ЦБ від 01.10.20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експертного висновку ДП НДІБК від 07.11.2013 в 2012 та 2013 роках за результатами процедур закупівель робіт реконструкції, ремонту та оснащення будівель по вул. Амосова, 5 у м. Києві з метою розміщення структурних підрозділів Інституту епідеміології та інфекційних хвороб імені </w:t>
        <w:br/>
        <w:t xml:space="preserve">Л. В. Громашевського було укладено договори № 2012/4 від 17.12.2012 та </w:t>
        <w:br/>
        <w:t xml:space="preserve">№ 2012/3 від 23.07.2013 з ТОВ “Укрпрофмед” на виконання будівельно-монтажних робіт, робіт з розробки проектно-кошторисної документації </w:t>
        <w:br/>
        <w:t>та оснащення об’єкту. 28.12.2012 Замовник отримав позитивний експертний звіт ДП “Укрдержбудекспертиза” щодо розгляду проектно-кошторисної документації. Вказаним звітом передбачено, що тривалість реконструкції становить 16 місяц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ом з тим в процесі виконання робіт з реконструкції було змінено завдання на проектування об’єкту, що в свою чергу зумовило корегування проектно-кошторисної документації. 01.10.2013 року, відповідно до зміненого завдання на проектування об’єкта “Реконструкція, ремонт та оснащення будівель по вул. Амосова, 5, у м. Києві з метою розміщення структурних підрозділів Інституту епідеміології та інфекційних хвороб імені Л. В. Громашевського” реалізацію проекту було розділено на ІІ чер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значені зміни були підтвердженні позитивним експертним висновком                                        ДП “Укрдержбудекспертиза” № 00-1197-13/ЦБ від 01.10.2013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коригована проектно-кошторисна документація передбачає виконання ІІ черги робіт на об’єкті реконструкції, що не були включені до початкового проекту, а саме: влаштування резервної дизельної електростанція; влаштування мережі 0,4 кВ; здійснення переобладнання ТП-3591; влаштування зовнішніх мереж водопроводу та каналізації (залишки); влаштування підпірної стіни; влаштування стоянки для автомобілів та майданчика для відпочинку; влаштування огородження; здійснення озеленення території; здійснення освітлення територ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боти, що передбачені в ІІ черзі реконструкції об’єкту є технологічно </w:t>
        <w:br/>
        <w:t xml:space="preserve">та технічно пов’язаними з роботами, що були виконані під час здійснення </w:t>
        <w:br/>
        <w:t>І черги реконструкції, зокрема в частинах влаштувань зовнішніх мереж водопостачання та каналізування, поєднання із мережами живлення та електропостачання, благоустрою території, підключення до влаштованих інженерних мереж і комуніка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зі здійснення І черги реконструкції об’єкту здійснювались генпідрядною організацією ТОВ “Укрпрофмед”. Таким чином, заміна генерального підрядника при здійсненні закупівлі робіт з ІІ черги реконструкції на думку замовника може призвести до проблем пов’язаних з уніфікацією </w:t>
        <w:br/>
        <w:t>та сумісністю з виконаними роботами та влаштованими інженерними та іншими системами об’є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наведене, ДП НДІБК вважає, що для вчасного виконання реконструкції, ремонту та оснащення будівель по вул. Амосова, 5, у м. Києві з метою розміщення структурних підрозділів Інституту епідеміології та інфекційних хвороб імені Л. В. Громашевського (друга черга) необхідно застосувати процедуру закупівлі в одного учасника згідно з пунктом 5 частини другої статті 39 Зак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чином, вказані документи підтверджують потребу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1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5-07T13:41:00Z</dcterms:modified>
  <cp:revision>2</cp:revision>
  <dc:subject/>
  <dc:title>З Р А З О К</dc:title>
</cp:coreProperties>
</file>