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.08.2012   № 3303-06/27553-12</w:t>
      </w:r>
    </w:p>
    <w:p>
      <w:pPr>
        <w:pStyle w:val="Normal"/>
        <w:spacing w:lineRule="atLeast" w:line="240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П “Луганська обласна дирекція з ліквідації збиткових вугледобувних та вуглепереробних підприємств”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Нова, 150, м. Олександрівськ, м. Луганськ, 91484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державного підприємства “Луганська обласна дирекція з ліквідації збиткових вугледобувних </w:t>
        <w:br/>
        <w:t xml:space="preserve">та вуглепереробних підприємств” від 26.07.2013 № 08-2232 (зареєстровано в Мінекономрозвитку за № 12/77077-13 від 30.07.2013), керуючись пунктами 3, 4, </w:t>
        <w:br/>
        <w:t xml:space="preserve">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br/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державним підприємством “Луганська обласна дирекція з ліквідації збиткових вугледобувних та вуглепереробних підприємств” в одного учасника вугілля кам'яного (АС (6-13) – 53014 т, АМ (13-25) – 45708 т) </w:t>
      </w:r>
      <w:r>
        <w:rPr>
          <w:i/>
          <w:sz w:val="26"/>
          <w:szCs w:val="26"/>
        </w:rPr>
        <w:t xml:space="preserve">(оголошення № 155179 в інформаційному бюлетені “Вісник державних закупівель” № 58/1 (801/1) від 25.07.2013) </w:t>
      </w:r>
      <w:r>
        <w:rPr>
          <w:sz w:val="26"/>
          <w:szCs w:val="26"/>
        </w:rPr>
        <w:t>з питань наявності підстав для застосування процедури закупівлі та відповідності порядку проведення процедур закупівель вимогам законодавства у сфері державних закупівель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24:00Z</dcterms:created>
  <dc:creator>User</dc:creator>
  <dc:description/>
  <cp:keywords/>
  <dc:language>en-US</dc:language>
  <cp:lastModifiedBy>User</cp:lastModifiedBy>
  <cp:lastPrinted>2012-10-12T11:45:00Z</cp:lastPrinted>
  <dcterms:modified xsi:type="dcterms:W3CDTF">2013-08-07T14:28:00Z</dcterms:modified>
  <cp:revision>5</cp:revision>
  <dc:subject/>
  <dc:title>З Р А З О К</dc:title>
</cp:coreProperties>
</file>