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Від 16.12.2013 № 3303-05/44260-07</w:t>
      </w:r>
    </w:p>
    <w:p>
      <w:pPr>
        <w:pStyle w:val="Normal"/>
        <w:spacing w:lineRule="atLeast" w:line="240"/>
        <w:ind w:hanging="18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40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Style17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Національна телекомпанія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ул. Мельникова, 42, м. Київ, 04119</w:t>
            </w:r>
          </w:p>
          <w:p>
            <w:pPr>
              <w:pStyle w:val="Style17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6"/>
                <w:szCs w:val="16"/>
                <w:shd w:fill="FAFAFA" w:val="clear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нтимонопольний комітет Україн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Applestylespan"/>
                <w:b/>
                <w:b/>
                <w:sz w:val="22"/>
                <w:szCs w:val="22"/>
                <w:shd w:fill="FAFAFA" w:val="clear"/>
              </w:rPr>
            </w:pPr>
            <w:r>
              <w:rPr>
                <w:i/>
                <w:sz w:val="22"/>
                <w:szCs w:val="22"/>
              </w:rPr>
              <w:t>вул. Урицького, 45, м. Київ, 03680</w:t>
            </w:r>
          </w:p>
        </w:tc>
      </w:tr>
    </w:tbl>
    <w:p>
      <w:pPr>
        <w:pStyle w:val="Normal"/>
        <w:rPr>
          <w:rStyle w:val="Applestylespan"/>
          <w:b/>
          <w:b/>
          <w:sz w:val="28"/>
          <w:szCs w:val="28"/>
          <w:shd w:fill="FAFAFA" w:val="clear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Style18"/>
        <w:spacing w:lineRule="exact" w:line="320"/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ністерством       економічного        розвитку        і      торгівлі      України (далі – Мінекономрозвитку) відповідно до пунктів 3, 3</w:t>
      </w:r>
      <w:r>
        <w:rPr>
          <w:rFonts w:cs="Times New Roman" w:ascii="Times New Roman" w:hAnsi="Times New Roman"/>
          <w:sz w:val="26"/>
          <w:szCs w:val="26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розповсюджування програм у домівки безпроводовими мережами (послуги з трансляції телебачення), яку проводить Національна телекомпанія України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(далі – Замовник)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(оголошення № </w:t>
      </w:r>
      <w:r>
        <w:rPr>
          <w:rFonts w:cs="Times New Roman" w:ascii="Times New Roman" w:hAnsi="Times New Roman"/>
          <w:sz w:val="26"/>
          <w:szCs w:val="26"/>
          <w:lang w:val="uk-UA"/>
        </w:rPr>
        <w:t>180663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 xml:space="preserve"> в інформаційному бюлетені “Вісник державних закупівель” від 14.10.2013 № 81 (824)) </w:t>
      </w:r>
      <w:r>
        <w:rPr>
          <w:rFonts w:cs="Times New Roman" w:ascii="Times New Roman" w:hAnsi="Times New Roman"/>
          <w:sz w:val="26"/>
          <w:szCs w:val="26"/>
          <w:lang w:val="uk-UA"/>
        </w:rPr>
        <w:t>за процедурою “закупівля в одного учасника” у Концерну радіомовлення, радіозв'язку та телебаченн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І. Дата початку здійснення моніторингу:</w:t>
      </w:r>
      <w:r>
        <w:rPr>
          <w:sz w:val="26"/>
          <w:szCs w:val="26"/>
        </w:rPr>
        <w:t xml:space="preserve"> 17.10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:</w:t>
      </w:r>
      <w:r>
        <w:rPr>
          <w:sz w:val="26"/>
          <w:szCs w:val="26"/>
        </w:rPr>
        <w:t xml:space="preserve"> за ініціативою Мінекономрозвитку (лист-повідомлення Мінекономрозвитку від 17.10.2013 № 3303-05/36143-07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Питання, за якими здійснювався моніторинг:</w:t>
      </w:r>
      <w:r>
        <w:rPr>
          <w:sz w:val="26"/>
          <w:szCs w:val="26"/>
        </w:rPr>
        <w:t xml:space="preserve"> 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застосування процедури закупівлі в одного учасника послуг щодо розповсюджування програм у домівки безпроводовими мережами (послуги з трансляції телебачення) оформлене протоколом засідання комітету з конкурсних торгів Замовника від 04.10.2013 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У пункті  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 обґрунтування  застосування   процедури   в   одного учасника (далі – обґрунтування) вказано, що умовою застосування процедури є пункт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</w:t>
      </w:r>
      <w:r>
        <w:rPr>
          <w:sz w:val="26"/>
          <w:szCs w:val="26"/>
          <w:lang w:eastAsia="ru-RU"/>
        </w:rPr>
        <w:t>.</w:t>
      </w:r>
    </w:p>
    <w:p>
      <w:pPr>
        <w:pStyle w:val="Style16"/>
        <w:spacing w:lineRule="exact" w:line="32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підпункті 6 пункту 3.5. Порядку передбачено, що у разі здійснення моніторингу закупівлі </w:t>
      </w:r>
      <w:r>
        <w:rPr>
          <w:bCs/>
          <w:sz w:val="26"/>
          <w:szCs w:val="26"/>
        </w:rPr>
        <w:t xml:space="preserve">за ініціативою Мінекономрозвитку </w:t>
      </w:r>
      <w:r>
        <w:rPr>
          <w:sz w:val="26"/>
          <w:szCs w:val="26"/>
        </w:rPr>
        <w:t>щодо процедури закупівлі в одного учасник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замовник зобов’язаний подати до Мінекономрозвитку оригінали або засвідчені підписом уповноваженої особи замовника, скріпленим печаткою, копії нормативних документів та/або експертних, технічних та інших документів, дата видачі яких не перевищує 1 рік до дня прийняття замовником рішення про застосування процедури закупівлі в одного учасника, що підтверджують наявність підстав для застосування процедури закупівлі в одного учасника відповідно до частини  другої  статті  39  Закону,   про   що  було   повідомлено   Замовнику у листі–повідомленні від 07.11.2013 № 3303-05/36143-07 та у листі від 01.11.2013 № 3303-05/38160-07.</w:t>
      </w:r>
    </w:p>
    <w:p>
      <w:pPr>
        <w:pStyle w:val="Style16"/>
        <w:spacing w:lineRule="exact" w:line="320" w:before="0" w:after="0"/>
        <w:ind w:firstLine="709"/>
        <w:jc w:val="both"/>
        <w:rPr/>
      </w:pPr>
      <w:r>
        <w:rPr>
          <w:sz w:val="26"/>
          <w:szCs w:val="26"/>
        </w:rPr>
        <w:t>Вищезазначених нормативних та/або експертних, технічних та інших документів, що підтверджують наявність підстав для застосування процедури закупівлі в одного учасника, Замовник до Мінекономрозвитку так і не надав.</w:t>
      </w:r>
    </w:p>
    <w:p>
      <w:pPr>
        <w:pStyle w:val="Style16"/>
        <w:tabs>
          <w:tab w:val="clear" w:pos="708"/>
          <w:tab w:val="left" w:pos="720" w:leader="none"/>
        </w:tabs>
        <w:spacing w:lineRule="exact" w:line="32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3.8. Порядку передбач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 на підставі та в межах наявної інформації та документів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 xml:space="preserve">Положеннями частини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2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За результатами опрацювання матеріалів, наданих Замовником, Мінекономрозвитку виявлено, що процедура закупівлі в одного учасника застосована Замовником без наявності умов застосування цієї процедури закупівлі, передбаченої пунктом 2 частини другої статті 39 Закону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6"/>
          <w:szCs w:val="26"/>
        </w:rPr>
        <w:t>Ураховуючи зазначене, виконання зобов’язань за договором на закупівлю послуг щодо розповсюджування програм у домівки безпроводовими мережами (послуги з трансляції телебачення)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проведеного моніторингу Мінекономрозвитку вважає за необхідне відмінити вказану процедуру закупівлі та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. Додаткова інформація: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exact" w:line="320"/>
        <w:ind w:firstLine="839"/>
        <w:jc w:val="both"/>
        <w:rPr>
          <w:sz w:val="26"/>
          <w:szCs w:val="26"/>
        </w:rPr>
      </w:pPr>
      <w:r>
        <w:rPr>
          <w:sz w:val="26"/>
          <w:szCs w:val="26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spacing w:lineRule="exact" w:line="320"/>
        <w:ind w:firstLine="839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 22 частини першої статті 8 Закону та пункту 3.14 Порядку.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1:00Z</dcterms:created>
  <dc:creator>User</dc:creator>
  <dc:description/>
  <cp:keywords/>
  <dc:language>en-US</dc:language>
  <cp:lastModifiedBy>ЛЕУН Катерина Юріївна</cp:lastModifiedBy>
  <cp:lastPrinted>2013-12-16T09:52:00Z</cp:lastPrinted>
  <dcterms:modified xsi:type="dcterms:W3CDTF">2014-05-19T12:31:00Z</dcterms:modified>
  <cp:revision>2</cp:revision>
  <dc:subject/>
  <dc:title>З Р А З О К</dc:title>
</cp:coreProperties>
</file>