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468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ід 24.01.2014 № 3304-05/2692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2" w:firstLine="4668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Харківський центр професійно-технічної </w:t>
      </w:r>
    </w:p>
    <w:p>
      <w:pPr>
        <w:pStyle w:val="Normal"/>
        <w:numPr>
          <w:ilvl w:val="0"/>
          <w:numId w:val="0"/>
        </w:numPr>
        <w:ind w:left="12" w:firstLine="4668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>освіти держслужби зайнятості</w:t>
      </w:r>
    </w:p>
    <w:p>
      <w:pPr>
        <w:pStyle w:val="Normal"/>
        <w:numPr>
          <w:ilvl w:val="0"/>
          <w:numId w:val="0"/>
        </w:numPr>
        <w:ind w:firstLine="4668"/>
        <w:outlineLvl w:val="0"/>
        <w:rPr>
          <w:b/>
          <w:b/>
          <w:color w:val="121212"/>
          <w:sz w:val="16"/>
          <w:szCs w:val="16"/>
        </w:rPr>
      </w:pPr>
      <w:r>
        <w:rPr>
          <w:color w:val="121212"/>
          <w:sz w:val="22"/>
          <w:szCs w:val="22"/>
        </w:rPr>
        <w:t>вул. Артема, 1, м. Дергачі, Харківська обл., 62300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16"/>
          <w:szCs w:val="16"/>
        </w:rPr>
      </w:pPr>
      <w:r>
        <w:rPr>
          <w:b/>
          <w:color w:val="121212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робіт з реконструкції майнового комплексу під Харківський центр професійно-технічної освіти Державної служби зайнятості з розміщенням додаткових будівель та споруд по вул. Артема, 1 у м. Дергачі. Технічне оснащення</w:t>
      </w:r>
      <w:r>
        <w:rPr>
          <w:sz w:val="26"/>
          <w:szCs w:val="26"/>
        </w:rPr>
        <w:t xml:space="preserve"> (оголошення № 17694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5.09.2013 № 75/3 (818/3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Харківським центром професійно-технічної освіти держслужби зайнят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11.2013 (лист-повідомлення щодо здійснення Уповноваженим органом моніторингу державних закупівель за власною ініціативою від 11.11.2013 № 3304-05/39336-08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робіт з реконструкції майнового комплексу під Харківський центр професійно-технічної освіти Державної служби зайнятості з розміщенням додаткових будівель та споруд по вул. Артема, 1 у м. Дергачі. Технічне оснащення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23.09.2013 № 11/1/ВТ та від 25.09.2013 № 11/2/ВТ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від 28.10.2013 та протоколу розкриття пропозицій конкурсних торгів Замовника від 28.10.2013 № 11/3/ВТ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 з ПДВ, грн.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Будівельник” (далі – ТОВ “Будівельник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 309 057,2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Приватне підприємство “Національна будівельна компанія” (далі – КМП “Національна будівельна компанія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 649 975,2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Формою реєстру отриманих пропозицій конкурсних торгів, затвердженою наказом Мінекономіки від 26.07.2010 № 922, зареєстрованим в Мін’юсті від 06.08.2010 за № 624/17919, передбачено, що у пункті 5 реєстру отриманих пропозицій конкурсних торгів Замовник повинен зазначати інформацію про спосіб отримання пропозиції конкурсних торгів (особисто або поштою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Водночас у реєстрі отриманих пропозицій конкурсних торгів Замовника не указано спосіб подання учасниками пропозицій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ами реєстру отриманих пропозицій конкурсних торгів, протоколу розкриття пропозицій конкурсних торгів, затвердженою наказом Мінекономіки              від 26.07.2010 № 922, зареєстрованим у Мін'юсті 06.08.2010 за № 624/17919, передбачено, що у колонці 2 реєстру отриманих пропозицій конкурсних торгів, протоколу розкриття пропозицій конкурсних торгів необхідно зазначати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у реєстрі отриманих пропозицій конкурсних торгів та протоколі розкриття пропозицій конкурсних торгів Замовника від 28.10.2013 № 11/3/ВТ не зазначено повного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Відповідно до протоколу оцінки конкурсних торгів Замовника від 01.11.2013 № 11/5/ВТ до оцінки допущено пропозиції конкурсних торгів ТОВ “Будівельник” та КМП “Національна будівельна компанія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визначено ТОВ “Будівельник”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ТОВ “Будівельник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публіковано в державному офіційному друкованому виданні з питань державних закупівель від 07.11.2013 № 88 (831) за № 193437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робіт з реконструкції майнового комплексу під Харківський центр професійно-технічної освіти Державної служби зайнятості з розміщенням додаткових будівель та споруд по вул. Артема, 1 у м. Дергачі. Технічне оснащення,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ня закупівлі відповідає вимога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реєстр отриманих пропозицій конкурсних торгів Замовника та протокол розкриття пропозицій конкурсних торгів Замовника від 28.10.2013 № 11/3/ВТ </w:t>
      </w:r>
      <w:r>
        <w:rPr>
          <w:color w:val="000000"/>
          <w:sz w:val="26"/>
          <w:szCs w:val="26"/>
        </w:rPr>
        <w:t>не відповідає умовам</w:t>
      </w:r>
      <w:r>
        <w:rPr>
          <w:sz w:val="26"/>
          <w:szCs w:val="26"/>
        </w:rPr>
        <w:t xml:space="preserve"> Форми реєстру отриманих пропозицій конкурсних торгів, затвердженої Наказом № 922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у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</w:t>
        <w:br/>
        <w:br/>
        <w:t>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30:00Z</dcterms:created>
  <dc:creator>User</dc:creator>
  <dc:description/>
  <cp:keywords/>
  <dc:language>en-US</dc:language>
  <cp:lastModifiedBy>ЛЕУН Катерина Юріївна</cp:lastModifiedBy>
  <cp:lastPrinted>2014-01-24T11:05:00Z</cp:lastPrinted>
  <dcterms:modified xsi:type="dcterms:W3CDTF">2014-05-07T13:30:00Z</dcterms:modified>
  <cp:revision>2</cp:revision>
  <dc:subject/>
  <dc:title>ДП “Український інститут </dc:title>
</cp:coreProperties>
</file>