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12.2013   № 3303-05/44045-12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Київський національний університет будівництва і архітектури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Міністерства освіти і науки України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овітрофлотський проспект, 31, м. Київ, 03680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глядацької зали Центру культури та дозвілля студентів Київського національного університету будівництва і архітектури (оголошення № 193935</w:t>
        <w:br/>
        <w:t xml:space="preserve">в інформаційному бюлетені “Вісник державних закупівель” від 05.11.2013 </w:t>
        <w:br/>
        <w:t>№ 87/4 (830/4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Київським національним університетом будівництва і архітектури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Укрновобуд”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11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11.2013 № 3303-06/39663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 з капітального ремонту глядацької зали Центру культури та дозвілля студентів Київського національного університету будівництва і архітектури оформлене протоколом засідання комітету з конкурсних торгів Замовника від 01.11.2013 </w:t>
        <w:br/>
        <w:t>№ 4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; розрахунок, проведений кафедрою архітектурних конструкцій Київського національного університету будівництва і архітектури (зав. кафедрою проф. Плоский В. А.), обґрунтування до рекомендацій з влаштування відбиваючих екранів і обробці внутрішніх поверхонь актового залу Київського національного університету будівництва і архітектури для забезпечення  сприятливого звучання </w:t>
        <w:br/>
        <w:t xml:space="preserve">від природних джерел звуку (виконано за результатами розрахунку </w:t>
        <w:br/>
        <w:t xml:space="preserve">розподілу відбитої звукової енергії від поверхонь стін); затверджена </w:t>
        <w:br/>
        <w:t xml:space="preserve">проектно-кошторисна документація “Капітальний ремонт актової зали  Київського національного університету будівництва і архітектури” </w:t>
        <w:br/>
        <w:t xml:space="preserve">по пр. Повітрофлотському, 31 у Солом’янському районі м. Києва на </w:t>
        <w:br/>
        <w:t xml:space="preserve">суму 13451,938 тис. грн.; позитивний експертний звіт № 00-1269-13/ЦБ </w:t>
        <w:br/>
        <w:t>від 09.09.2013; договір, укладений за результатами  проведення відкритих торгів, з ТОВ “Укрновобуд” № 25-09-13 від 25.09.2013 та додаткова угода № 1 від 01.11.2013 на виконання робіт по початковому проекту, який підтверджує що договір буде укладено з попереднім виконавцем цих робіт, тому що роботи  технічно та економічно пов'язані з головним договором, та потребу здійснити додаткову закупівлю у того самого постачальника з метою забезпечення сумісності з наявними роботами, тому що заміна попереднього виконавця робіт може призвести до несумісності або виникнення проблем технічного характеру, пов'язаних з експлуатацією та обслуговуванням; звіт про результати процедури відкритих  торгів, який підтверджує, що дана процедура застосована як виняток для виконання робіт по даному об’єкту, оскільки основною є процедура відкритих торг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укладення договору про закупівлю робіт з капітального ремонту глядацької зали Центру культури та дозвілля студентів Київського національного університету будівництва і архітектури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26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5-19T12:26:00Z</dcterms:modified>
  <cp:revision>2</cp:revision>
  <dc:subject/>
  <dc:title>З Р А З О К</dc:title>
</cp:coreProperties>
</file>