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3303-05/22204-08 від 25.06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3600" w:hanging="0"/>
        <w:rPr>
          <w:b/>
          <w:b/>
          <w:color w:val="121212"/>
          <w:sz w:val="28"/>
          <w:szCs w:val="28"/>
        </w:rPr>
      </w:pPr>
      <w:r>
        <w:rPr>
          <w:b/>
          <w:color w:val="121212"/>
          <w:sz w:val="28"/>
          <w:szCs w:val="28"/>
        </w:rPr>
        <w:t>Головне управління капітального будівництва Черкаської обласної державної адміністрації</w:t>
      </w:r>
    </w:p>
    <w:p>
      <w:pPr>
        <w:pStyle w:val="Normal"/>
        <w:spacing w:lineRule="atLeast" w:line="240"/>
        <w:ind w:left="360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  <w:t>вул. Хрещатик, 223, м. Черкаси, 18000</w:t>
      </w:r>
    </w:p>
    <w:p>
      <w:pPr>
        <w:pStyle w:val="Normal"/>
        <w:spacing w:lineRule="atLeast" w:line="240"/>
        <w:ind w:left="3600" w:hanging="0"/>
        <w:rPr>
          <w:i/>
          <w:i/>
          <w:color w:val="121212"/>
          <w:sz w:val="22"/>
          <w:szCs w:val="22"/>
        </w:rPr>
      </w:pPr>
      <w:r>
        <w:rPr>
          <w:i/>
          <w:color w:val="121212"/>
          <w:sz w:val="22"/>
          <w:szCs w:val="22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3600" w:hanging="0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 xml:space="preserve">вул. Бастіонна, </w:t>
      </w:r>
      <w:r>
        <w:rPr>
          <w:i/>
          <w:sz w:val="22"/>
          <w:szCs w:val="22"/>
          <w:lang w:val="ru-RU"/>
        </w:rPr>
        <w:t>6</w:t>
      </w:r>
      <w:r>
        <w:rPr>
          <w:i/>
          <w:sz w:val="22"/>
          <w:szCs w:val="22"/>
        </w:rPr>
        <w:t>, м. Київ, 01601</w:t>
      </w:r>
    </w:p>
    <w:p>
      <w:pPr>
        <w:pStyle w:val="Normal"/>
        <w:tabs>
          <w:tab w:val="clear" w:pos="708"/>
          <w:tab w:val="left" w:pos="5940" w:leader="none"/>
        </w:tabs>
        <w:ind w:left="3600" w:hanging="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36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ул. Урицького, 45, м. Київ, 03680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Канівської центральної районної лікарні (реконструкція поліклінічного та приймального відділення, будівництво відділення інтенсивної терапії) (оголошення № 124752 </w:t>
        <w:br/>
        <w:t xml:space="preserve">в інформаційному бюлетені “Вісник державних закупівель” № 39 (782) </w:t>
        <w:br/>
        <w:t>від 20.05.2013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Головним управлінням капітального будівництва </w:t>
        <w:br/>
        <w:t xml:space="preserve">Черкаської обласної державної адміністрації </w:t>
      </w:r>
      <w:r>
        <w:rPr>
          <w:sz w:val="28"/>
          <w:szCs w:val="28"/>
        </w:rPr>
        <w:t>(далі – Замовник) за процедурою закупівлі в одного учасника у приватного підприємства</w:t>
      </w:r>
      <w:r>
        <w:rPr>
          <w:color w:val="121212"/>
          <w:sz w:val="28"/>
          <w:szCs w:val="28"/>
        </w:rPr>
        <w:t xml:space="preserve"> “Сфера-Пласт” </w:t>
        <w:br/>
        <w:t>(далі – ПП “Сфера-Пласт”)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2.05.2013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</w:t>
      </w:r>
      <w:r>
        <w:rPr>
          <w:sz w:val="28"/>
          <w:szCs w:val="28"/>
          <w:lang w:val="ru-RU"/>
        </w:rPr>
        <w:t xml:space="preserve">22.05.2013 </w:t>
      </w:r>
      <w:r>
        <w:rPr>
          <w:sz w:val="28"/>
          <w:szCs w:val="28"/>
        </w:rPr>
        <w:t>№ 3303-05/17719-08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     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робіт: “Канівська центральна районна лікарня (реконструкція поліклінічного та приймального відділення, будівництво відділення інтенсивної терапії)” оформлене протоколом засідання комітету з конкурсних торгів Замовника </w:t>
        <w:br/>
        <w:t>від 30.04.2013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пункт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обґрунтування застосування процедури закупівлі в одного учасника (далі – обґрунтування) вказано, що умовою застосування процедури є </w:t>
        <w:br/>
        <w:t xml:space="preserve">пункт 8 частини другої статті 39 Закону, а саме: необхідність проведення додаткових будівельних робіт, не включених у початковий проект, але які </w:t>
        <w:br/>
        <w:t xml:space="preserve">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умову застосування процедури закупівлі в одного учасника є: загальна довідка про ПП “Сфера-Пласт”, довідка про наявність приміщення, техніки, основного обладнання та матеріально-технічної бази ПП “Сфера-Пласт”, довідка про наявність фахівців, їх кваліфікація (ІТП та робочі) ПП “Сфера-Пласт”, довідка про виконання підрядних робіт ПП “Сфера-Пласт”, листи-відгуки та рекомендаційні листи, фінансовий звіт та звіт про фінансові результати </w:t>
        <w:br/>
        <w:t xml:space="preserve">ПП “Сфера-Пласт”, довідка про відсутність кредитів та заборгованості по    відсотків за ними ПП “Сфера-Пласт”, довідка про не визнання банкрутом </w:t>
        <w:br/>
        <w:t>ПП “Сфера-Пласт”, довідка по відсутність заборгованості по обов’язковим платежам ПП “Сфера-Пласт”, статут ПП “Сфера-Пласт”, свідоцтво про державну реєстрацію юридичної особи ПП “Сфера-Пласт”, ліцензія на будівельну діяльність ПП “Сфера-Пласт”, довідка з ЄДРПОУ ПП “Сфера-Пласт”, свідоцтво платника ПДВ ПП “Сфера-Пласт”, довідка про взяття на облік платника податків ПП “Сфера-Пласт”, проект договору підряду,  зведений кошторисний розрахунок вартості будівництва, проект договірної ціни, проект календарного графіку, річний план закупівель на 2013 рік, протокол засідання комітету з конкурсних торгів Замовника про визначення процедури закупівлі, протоколу переговорів з учасником, позитивний висновок державного підприємства “Укрдержбудекспертиза”, наказ від 09.10.2007 № 1 про призначення директора, підтвердження про не притягнення та засудження учасника за вчинення порушень у сфері державних закупівель, витяг з єдиного державного реєстру юридичних осіб та фізичних осіб – підприємц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вою чергу, документи, посилання на які вказані Замовником у </w:t>
        <w:br/>
        <w:t>пункті 7 обґрунтування, де мають зазначатися експертні, нормативні, технічні та інші документи, що підтверджують необхідність умови застосування процедури закупівлі в одного учасника не містять підтвердження необхідність проведення додаткових будівельних робіт, не включених у початковий проект, але які стали через непередбачувані обставини необхідними для виконання проекту за умови, що договір буде укладено з попереднім виконавцем цих робіт, якщо такі роботи технічно чи економічно пов'язані з головним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частиною другої статті 39 Закону передбачено, що процедура закупівлі в одного учасника застосовується замовником саме як винято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цьому зауважуємо, що винятковість процедури закупівлі в одного учасника на відміну від інших процедур закупівлі потребує максимального обґрунтування та об’єктивного документального підтвердження необхідності застосування цієї процедури як єдино можливої в конкретному випадку за умов, визначених частиною другою статті 39 Закону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дночас слід зазначити, що відповідно до частини першої статті 20 Закону основною процедурою закупівлі є відкриті торги, проведення  яких має на меті раціональне та ефективне використання державних коштів,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, і сприяє максимальній економії та ефективності при здійсненні державних закупів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при застосуванні процедури закупівлі в одного учасника Замовником не дотримано вимог абзацу четвертого частини четвертої статті 11, частини першої та пункту 8 частини другої статті 39 Закон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8 частини другої статті 39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раховуючи зазначене, укладення договору на закупівлю робіт: “Канівська центральна районна лікарня (реконструкція поліклінічного та приймального відділення, будівництво відділення інтенсивної терапії)” </w:t>
      </w:r>
      <w:r>
        <w:rPr>
          <w:sz w:val="28"/>
          <w:szCs w:val="28"/>
        </w:rPr>
        <w:t>за результатами застосування процедури закупівлі в одного учасника</w:t>
      </w:r>
      <w:r>
        <w:rPr>
          <w:color w:val="000000"/>
          <w:sz w:val="28"/>
          <w:szCs w:val="28"/>
        </w:rPr>
        <w:t>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 здійснення державних закупівель, закріпленими в статті 3 Закон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 xml:space="preserve">За результатами проведеного моніторингу Мінекономрозвитку рекомендує усунути вказані порушення та не допускати їх у майбутньом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азі неможливості їх усунення Міністерство пропонує провести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Додаткова інформація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ою третьою статті 12 та статтею 43 Закону встановлено, що відповідальність  за  вибір   та   застосування   процедур закупівлі  несуть  виключно  службові (посадові) особи замовника - члени комітету з конкурсних торгів персонально та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унктом 3.14 Порядку визначено, що 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У зв’язку з чим,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.14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Ціон  В. В.  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50:00Z</dcterms:created>
  <dc:creator>User</dc:creator>
  <dc:description/>
  <cp:keywords/>
  <dc:language>en-US</dc:language>
  <cp:lastModifiedBy>User</cp:lastModifiedBy>
  <cp:lastPrinted>2013-05-18T16:22:00Z</cp:lastPrinted>
  <dcterms:modified xsi:type="dcterms:W3CDTF">2013-06-25T14:42:00Z</dcterms:modified>
  <cp:revision>6</cp:revision>
  <dc:subject/>
  <dc:title>З Р А З О К</dc:title>
</cp:coreProperties>
</file>