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5.2012 № 3303-05/18509-12</w:t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left="5400" w:right="-158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ВП «Южно-Українська АЕС»</w:t>
      </w:r>
    </w:p>
    <w:p>
      <w:pPr>
        <w:pStyle w:val="Normal"/>
        <w:jc w:val="center"/>
        <w:rPr/>
      </w:pPr>
      <w:r>
        <w:rPr>
          <w:b/>
          <w:color w:val="121212"/>
          <w:sz w:val="28"/>
          <w:szCs w:val="28"/>
        </w:rPr>
        <w:t xml:space="preserve">                                                                             </w:t>
      </w:r>
      <w:r>
        <w:rPr>
          <w:b/>
          <w:color w:val="121212"/>
          <w:sz w:val="28"/>
          <w:szCs w:val="28"/>
        </w:rPr>
        <w:t>ДП "НАЕК "Енергоатом"</w:t>
      </w:r>
      <w:r>
        <w:rPr>
          <w:b/>
          <w:i/>
          <w:color w:val="121212"/>
          <w:sz w:val="28"/>
          <w:szCs w:val="28"/>
        </w:rPr>
        <w:t xml:space="preserve">   </w:t>
      </w:r>
    </w:p>
    <w:p>
      <w:pPr>
        <w:pStyle w:val="Normal"/>
        <w:spacing w:lineRule="atLeast" w:line="240"/>
        <w:rPr>
          <w:i/>
          <w:i/>
          <w:color w:val="121212"/>
          <w:sz w:val="18"/>
          <w:szCs w:val="18"/>
          <w:lang w:val="ru-RU"/>
        </w:rPr>
      </w:pPr>
      <w:r>
        <w:rPr>
          <w:color w:val="121212"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</w:t>
      </w:r>
      <w:r>
        <w:rPr>
          <w:i/>
          <w:color w:val="121212"/>
          <w:sz w:val="18"/>
          <w:szCs w:val="18"/>
        </w:rPr>
        <w:t>м.Южноукраїнськ, Миколаївська обл., 55000</w:t>
      </w:r>
    </w:p>
    <w:p>
      <w:pPr>
        <w:pStyle w:val="Normal"/>
        <w:spacing w:lineRule="atLeast" w:line="240"/>
        <w:rPr>
          <w:rStyle w:val="Applestylespan"/>
          <w:i/>
          <w:i/>
          <w:color w:val="121212"/>
          <w:sz w:val="28"/>
          <w:szCs w:val="28"/>
          <w:shd w:fill="FAFAFA" w:val="clear"/>
          <w:lang w:val="ru-RU"/>
        </w:rPr>
      </w:pPr>
      <w:r>
        <w:rPr>
          <w:i/>
          <w:color w:val="121212"/>
          <w:sz w:val="18"/>
          <w:szCs w:val="18"/>
          <w:lang w:val="ru-RU"/>
        </w:rPr>
      </w:r>
    </w:p>
    <w:p>
      <w:pPr>
        <w:pStyle w:val="Normal"/>
        <w:spacing w:lineRule="atLeast" w:line="240"/>
        <w:ind w:left="4956" w:hanging="0"/>
        <w:rPr/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</w:t>
      </w:r>
      <w:r>
        <w:rPr>
          <w:sz w:val="28"/>
          <w:szCs w:val="28"/>
          <w:lang w:val="ru-RU"/>
        </w:rPr>
        <w:t>Копія</w:t>
      </w:r>
      <w:r>
        <w:rPr>
          <w:b/>
          <w:sz w:val="28"/>
          <w:szCs w:val="28"/>
          <w:lang w:val="ru-RU"/>
        </w:rPr>
        <w:t xml:space="preserve">: Державна казначейська </w:t>
      </w:r>
    </w:p>
    <w:p>
      <w:pPr>
        <w:pStyle w:val="Normal"/>
        <w:spacing w:lineRule="atLeast" w:line="240"/>
        <w:ind w:left="5664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лужба України</w:t>
      </w:r>
    </w:p>
    <w:p>
      <w:pPr>
        <w:pStyle w:val="Normal"/>
        <w:spacing w:lineRule="atLeast" w:line="240"/>
        <w:ind w:left="5760" w:hanging="0"/>
        <w:jc w:val="both"/>
        <w:rPr>
          <w:i/>
          <w:i/>
          <w:sz w:val="18"/>
          <w:szCs w:val="18"/>
        </w:rPr>
      </w:pPr>
      <w:r>
        <w:rPr>
          <w:rStyle w:val="Applestylespan"/>
          <w:color w:val="121212"/>
          <w:sz w:val="28"/>
          <w:szCs w:val="28"/>
          <w:shd w:fill="FAFAFA" w:val="clear"/>
        </w:rPr>
        <w:t xml:space="preserve">   </w:t>
      </w:r>
      <w:r>
        <w:rPr>
          <w:i/>
          <w:sz w:val="18"/>
          <w:szCs w:val="18"/>
        </w:rPr>
        <w:t>вул. Бастіонна, 6 , м. Київ, 01601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зі змінами)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ентилів, кранів, клапанів та подібних виробів (</w:t>
      </w:r>
      <w:r>
        <w:rPr>
          <w:color w:val="121212"/>
          <w:sz w:val="26"/>
          <w:szCs w:val="26"/>
        </w:rPr>
        <w:t>комплекту обладнання для модернізації "Rertrofit" приводу ШЗВК або повної заміни ШЗВК нової конструкції - 8 компл.</w:t>
      </w:r>
      <w:r>
        <w:rPr>
          <w:sz w:val="26"/>
          <w:szCs w:val="26"/>
        </w:rPr>
        <w:t xml:space="preserve">) (оголошення № 193238 </w:t>
      </w:r>
      <w:r>
        <w:rPr>
          <w:color w:val="121212"/>
          <w:sz w:val="26"/>
          <w:szCs w:val="26"/>
        </w:rPr>
        <w:t>в інформаційному бюлетені «Вісник державних закупівель» від 31.10.2011 № 130 (576))</w:t>
      </w:r>
      <w:r>
        <w:rPr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ВП «Южно-Українська АЕС» ДП «НАЕК «Енергоатом»</w:t>
      </w:r>
      <w:r>
        <w:rPr>
          <w:sz w:val="26"/>
          <w:szCs w:val="26"/>
        </w:rPr>
        <w:t xml:space="preserve"> (далі – Замовник) за процедурою </w:t>
      </w:r>
      <w:r>
        <w:rPr>
          <w:color w:val="121212"/>
          <w:sz w:val="26"/>
          <w:szCs w:val="26"/>
        </w:rPr>
        <w:t>“</w:t>
      </w:r>
      <w:r>
        <w:rPr>
          <w:sz w:val="26"/>
          <w:szCs w:val="26"/>
        </w:rPr>
        <w:t>двоступеневі торги</w:t>
      </w:r>
      <w:r>
        <w:rPr>
          <w:color w:val="121212"/>
          <w:sz w:val="26"/>
          <w:szCs w:val="26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щодо здійснення Уповноваженим органом моніторингу державних закупівель за власною ініціативою від 13.04.2012 № 3303-05/14049-12, </w:t>
      </w:r>
      <w:r>
        <w:rPr>
          <w:color w:val="121212"/>
          <w:sz w:val="26"/>
          <w:szCs w:val="26"/>
        </w:rPr>
        <w:t xml:space="preserve">лист Замовника від 03.05.2012 № 25/7127, зареєстрований в Мінекономрозвитку 10.05.2012                              за № 12/57698-12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. Дата початку здійснення моніторингу: </w:t>
      </w:r>
      <w:r>
        <w:rPr>
          <w:sz w:val="26"/>
          <w:szCs w:val="26"/>
        </w:rPr>
        <w:t>13.04.2012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ІV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ів четвертого та п’ятого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На підставі абзацу першого пункту 3.8 Порядку  </w:t>
      </w:r>
      <w:r>
        <w:rPr>
          <w:color w:val="000000"/>
          <w:sz w:val="26"/>
          <w:szCs w:val="26"/>
        </w:rPr>
        <w:t>в межах наявної інформації та копій документів наданих Замовником встановлено наступне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двоступеневих торгів та затвердження документації конкурсних торгів на закупівлю вентилів, кранів, клапанів та подібних виробів (</w:t>
      </w:r>
      <w:r>
        <w:rPr>
          <w:color w:val="121212"/>
          <w:sz w:val="26"/>
          <w:szCs w:val="26"/>
        </w:rPr>
        <w:t>комплекту обладнання для модернізації "Rertrofit" приводу ШЗВК або повної заміни ШЗВК нової конструкції - 8 компл.</w:t>
      </w:r>
      <w:r>
        <w:rPr>
          <w:sz w:val="26"/>
          <w:szCs w:val="26"/>
        </w:rPr>
        <w:t xml:space="preserve">) оформлено протоколом засідання комітету з конкурсних торгів Замовника від 20.10.2011 № 343 (далі – документація конкурсних торгів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від 23.01.2012 та протоколу про розкриття пропозицій конкурсних торгів від 23.01.2012 № 39               (далі – протокол розкриття № 39) до участі на першому етапі процедури закупівлі були подані наступні попередні пропозиції конкурсних торгів</w:t>
      </w:r>
      <w:r>
        <w:rPr/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783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«ГК Форт» </w:t>
            </w:r>
          </w:p>
        </w:tc>
      </w:tr>
      <w:tr>
        <w:trPr>
          <w:trHeight w:val="15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</w:t>
            </w:r>
            <w:r>
              <w:rPr>
                <w:sz w:val="26"/>
                <w:szCs w:val="26"/>
                <w:lang w:val="en-US"/>
              </w:rPr>
              <w:t>IN VALVES Gmbh</w:t>
            </w:r>
            <w:r>
              <w:rPr>
                <w:sz w:val="26"/>
                <w:szCs w:val="26"/>
              </w:rPr>
              <w:t>»</w:t>
            </w:r>
          </w:p>
        </w:tc>
      </w:tr>
      <w:tr>
        <w:trPr>
          <w:trHeight w:val="15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ТД «Науково-технічний центр «АВС»</w:t>
            </w:r>
          </w:p>
        </w:tc>
      </w:tr>
      <w:tr>
        <w:trPr>
          <w:trHeight w:val="150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«Бум-Ком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шостим «Кваліфікаційні критерії до учасників»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Підготовка попередніх та остаточних пропозицій конкурсних торгів» документації конкурсних торгів  передбачено що учасники повинні надати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етапі документи, які підтверджують наявність фінансової спроможності (річна звітність за 2009, 2010 та проміжна фінансова звітність за 2011 роки), зокрема копію звіту про рух грошових кош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цьому, відповідно до додатку № 1 до протоколу розкриття № 39 попередні </w:t>
        <w:br/>
        <w:t xml:space="preserve">пропозиції конкурсних торгів ТОВ «ТД «Науково-технічний центр «АВС» та                ТОВ «Бум-Ком» не містять копій звітів про рух грошових коштів, що не відповідає вимогам пункту шостого «Кваліфікаційні критерії до учасників» розділу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«Підготовка попередніх та остаточних пропозицій конкурсних торгів»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про відсутність копій звітів про рух грошових коштів у попередніх </w:t>
        <w:br/>
        <w:t>пропозиціях конкурсних торгів ТОВ «ТД «Науково-технічний центр «АВС» та                ТОВ «Бум-Ком» зазначено представником ТОВ «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VALV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Gmbh</w:t>
      </w:r>
      <w:r>
        <w:rPr>
          <w:sz w:val="26"/>
          <w:szCs w:val="26"/>
        </w:rPr>
        <w:t>» у пункті 6.1 «Зауваження учасників процедури закупівлі (у разі наявності)» протоколу розкриття         № 3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ом з цим, згідно з протоколами розкриття пропозицій конкурсних торгів від 16.03.2012 № 118 та засідання комітету з конкурсних торгів від 27.03.2012 № 371 пропозиції ТОВ «ТД «Науково-технічний центр «АВС» та ТОВ «Бум-Ком» були допущені до участі у другому етапі процедури двоступеневих торгів, а  пропозиція ТОВ «ТД «Науково-технічний центр «АВС» визначена Замовником, як найбільш економічно вигідною та визнана переможцем процедури закупівлі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ідповідно до частини першої статті 34 Закону процедура двоступеневих  торгів  проводяться в порядку,  передбаченому для  процедури  відкритих  торгів,  з  урахуванням   особливостей, визначених Законом. Абзацом шостим частини 2                 статті 34 Закону встановлено, що на другому  етапі  замовник  запрошує  до  участі  учасників, попередні  пропозиції  конкурсних торгів яких не було відхилено на першому етапі та пропозиції яких виявилися прийнятними  в  цілому, але  не  менше ніж дво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цьому, </w:t>
      </w: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частині четвертій та п’ятій статті 28 Закону встановлено, що замовник проводить оцінку пропозицій конкурсних торгів, які не було відхилено згідно з  Законом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їх невідповідністю документації конкурсних торгів є обов’язком, а не правом Замовн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раховуючі зазначені невідповідності пропозицій конкурсних торгів учасників умовам документації конкурсних торгів Замовник на підставі пункту 3 частини першої статті 29 Закону мав відхилити пропозиції конкурсних торгів  учасників                            ТОВ «ТД «Науково-технічний центр «АВС» та ТОВ «Бум-Ком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Мінекономрозвитку встановлено, що Замовником процедура закупівлі проведена з порушенням вимог частини четвертої та п’ятої статті 28, пункту 3 частини першої статті 29, абзацу шостого пункту 2 статті 34 Закону .</w:t>
      </w:r>
    </w:p>
    <w:p>
      <w:pPr>
        <w:pStyle w:val="Normal"/>
        <w:spacing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Рекомендації за результатами здійснення моніторингу:</w:t>
      </w:r>
    </w:p>
    <w:p>
      <w:pPr>
        <w:pStyle w:val="Normal"/>
        <w:spacing w:lineRule="auto" w:line="360"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 за необхідне відмінити процедуру закупівлі, проведену з порушенням законодавства у сфері державних закупівель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VII. Додаткова інформація</w:t>
      </w:r>
    </w:p>
    <w:p>
      <w:pPr>
        <w:pStyle w:val="Style17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тею 43 Закону встановлено, що за порушення вимог, установлених Законом та нормативно-правовими актами, розробленими відповідно до цього Закону члени комітету з конкурсних торгів замовника несуть відповідальність згідно із законами України. 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ідповідно до абзацу другого пункту 3.8 Порядку </w:t>
      </w:r>
      <w:r>
        <w:rPr>
          <w:color w:val="000000"/>
          <w:sz w:val="26"/>
          <w:szCs w:val="26"/>
        </w:rPr>
        <w:t>Мінекономрозвитку інформує Державну казначейську службу (обслуговуючий банк), а також правоохоронні органи щодо ненадання замовником у встановлений  у                       листі-повідомленні строк (термін) інформації та документів, що були необхідні для здійснення моніторингу закупівлі.</w:t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Одночасно інформуємо Замовника про подання даних матеріалів до правоохоронних органів у відповідності до пункту 22 статті 8 Закону.</w:t>
      </w:r>
    </w:p>
    <w:p>
      <w:pPr>
        <w:pStyle w:val="Style17"/>
        <w:spacing w:lineRule="auto" w:line="360" w:before="0" w:after="0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 і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оргівлі України                                                                                                О. С. Власов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 281-95-08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8">
    <w:name w:val="Знак Знак8"/>
    <w:qFormat/>
    <w:rPr>
      <w:rFonts w:ascii="Times New Roman CYR" w:hAnsi="Times New Roman CYR" w:cs="Times New Roman CYR"/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540" w:hanging="0"/>
      <w:jc w:val="both"/>
    </w:pPr>
    <w:rPr>
      <w:rFonts w:ascii="Times New Roman CYR" w:hAnsi="Times New Roman CYR" w:cs="Times New Roman CYR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9:00Z</dcterms:created>
  <dc:creator>User</dc:creator>
  <dc:description/>
  <cp:keywords/>
  <dc:language>en-US</dc:language>
  <cp:lastModifiedBy>User</cp:lastModifiedBy>
  <cp:lastPrinted>2012-05-17T12:39:00Z</cp:lastPrinted>
  <dcterms:modified xsi:type="dcterms:W3CDTF">2012-05-21T07:05:00Z</dcterms:modified>
  <cp:revision>13</cp:revision>
  <dc:subject/>
  <dc:title>№ 3303-05/8056-12 від 02</dc:title>
</cp:coreProperties>
</file>