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3304-05/10680-08 </w:t>
      </w:r>
      <w:r>
        <w:rPr>
          <w:b/>
          <w:sz w:val="28"/>
          <w:szCs w:val="28"/>
          <w:lang w:val="uk-UA"/>
        </w:rPr>
        <w:t>від 08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Донецької міськради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"/>
              <w:gridCol w:w="14382"/>
              <w:gridCol w:w="23"/>
            </w:tblGrid>
            <w:tr>
              <w:trPr/>
              <w:tc>
                <w:tcPr>
                  <w:tcW w:w="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82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  <w:r>
                    <w:rPr>
                      <w:sz w:val="22"/>
                      <w:szCs w:val="22"/>
                      <w:lang w:val="uk-UA"/>
                    </w:rPr>
                    <w:t>просп. Маяковського, 23, м. Донецьк, 83001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 економічного розвитку і торгівлі України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робіт з реконструкції набережної річки Кальміус від пр. Дзержинського до пр. Павших комунарів у Ворошиловському та Калінінському районах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),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Управління капітального будівництва                                                                          Донецької міськради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058587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24.02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16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  <w:lang w:val="uk-UA"/>
        </w:rPr>
        <w:t>62</w:t>
      </w:r>
      <w:r>
        <w:rPr>
          <w:i/>
          <w:sz w:val="26"/>
          <w:szCs w:val="26"/>
        </w:rPr>
        <w:t>)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копію річного плану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копії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копію документації конкурсних торгів, змін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копії запит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копію реєстру отриманих пропозицій конкурсних торгів; 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6) копії пропозицій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копію оголошення у міжнародному офіційному друкованому виданні з питань державних закупівель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амовлення Мінекономрозвитку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  <w:lang w:val="uk-UA"/>
        </w:rPr>
        <w:t>Андрій РУБАН</w:t>
      </w:r>
    </w:p>
    <w:p>
      <w:pPr>
        <w:pStyle w:val="2"/>
        <w:spacing w:lineRule="auto" w:line="24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43:00Z</dcterms:created>
  <dc:creator>User</dc:creator>
  <dc:description/>
  <cp:keywords/>
  <dc:language>en-US</dc:language>
  <cp:lastModifiedBy>User</cp:lastModifiedBy>
  <dcterms:modified xsi:type="dcterms:W3CDTF">2014-04-08T12:02:00Z</dcterms:modified>
  <cp:revision>9</cp:revision>
  <dc:subject/>
  <dc:title/>
</cp:coreProperties>
</file>