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4940-12 від 28.11.20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4500" w:hanging="0"/>
        <w:jc w:val="both"/>
        <w:rPr>
          <w:sz w:val="22"/>
          <w:szCs w:val="22"/>
        </w:rPr>
      </w:pPr>
      <w:r>
        <w:rPr>
          <w:b/>
          <w:sz w:val="26"/>
          <w:szCs w:val="26"/>
        </w:rPr>
        <w:t xml:space="preserve">Державна телерадіокомпанія «Культура» </w:t>
      </w:r>
      <w:r>
        <w:rPr>
          <w:sz w:val="22"/>
          <w:szCs w:val="22"/>
        </w:rPr>
        <w:t>вул. Туманяна, 15, м. Київ, 02660</w:t>
      </w:r>
    </w:p>
    <w:p>
      <w:pPr>
        <w:pStyle w:val="Normal"/>
        <w:ind w:left="4500" w:hanging="0"/>
        <w:rPr>
          <w:i/>
          <w:i/>
          <w:color w:val="121212"/>
          <w:sz w:val="28"/>
          <w:szCs w:val="28"/>
        </w:rPr>
      </w:pPr>
      <w:r>
        <w:rPr>
          <w:i/>
          <w:color w:val="121212"/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b/>
          <w:sz w:val="26"/>
          <w:szCs w:val="26"/>
        </w:rPr>
        <w:t>Державна казначейськ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/>
      </w:pPr>
      <w:r>
        <w:rPr>
          <w:sz w:val="22"/>
          <w:szCs w:val="22"/>
        </w:rPr>
        <w:t xml:space="preserve">вул. Урицького, 45, м. Київ, 03680 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апаратури радіо - і телевізійної передавальної (оголошення № 312380 в інформаційному бюлетені «Вісник державних закупівель»  від 24.10.2012 № 123/4 (725/4)), проведеної державною телерадіокомпанію «Культура» (далі – Замовник) за процедурою закупівлі в одного учасника у товариства з обмеженою відповідальністю «Комтел» (далі – ТОВ «Комтел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5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лист-повідомлення Мінекономрозвитку від 05.11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41476-1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наявність підстав для застосування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апаратури радіо - і телевізійної передавальної оформлено протоколом засідання комітету з конкурсних торгів Замовника від 29.10.2012 № 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- обґрунтування) умовою застосування процедури закупівлі в одного учасника є пункт 3 частини другої статті 39  Закону, а саме: виникнення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умову застосування процедури закупівлі в одного учасника, є: Закон України “Про здійснення державних закупівель”; Бюджетний кодекс України; пояснення заступника генерального директора з технічних питань ДТКР «Культура».</w:t>
      </w:r>
    </w:p>
    <w:p>
      <w:pPr>
        <w:pStyle w:val="Style16"/>
        <w:spacing w:before="0" w:after="0"/>
        <w:ind w:right="-5" w:firstLine="540"/>
        <w:jc w:val="both"/>
        <w:rPr/>
      </w:pPr>
      <w:r>
        <w:rPr>
          <w:sz w:val="28"/>
          <w:szCs w:val="28"/>
        </w:rPr>
        <w:t xml:space="preserve">Разом з тим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 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0-22T14:20:00Z</cp:lastPrinted>
  <dcterms:modified xsi:type="dcterms:W3CDTF">2012-11-28T11:32:00Z</dcterms:modified>
  <cp:revision>51</cp:revision>
  <dc:subject/>
  <dc:title>      КП “Вінницьке шляхове управління”</dc:title>
</cp:coreProperties>
</file>