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rPr>
        <w:t>Від 10.12.2013 № 3303-05/43456-08</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партамент житлово-комунального господарства Миколаївського міськвиконкому</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Адмірала Макарова, 7, м. Миколаїв, 54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послуг з монтажу та експлуатації світлофорної сигналізації та автоматизованої системи керування дорожнім рухом, яку проводить Департамент житлово-комунального господарства Миколаївського міськвиконкому (далі – Замовник) </w:t>
      </w:r>
      <w:r>
        <w:rPr>
          <w:rFonts w:cs="Times New Roman" w:ascii="Times New Roman" w:hAnsi="Times New Roman"/>
          <w:i/>
          <w:szCs w:val="26"/>
        </w:rPr>
        <w:t>(оголошення № 209426 в інформаційному бюлетені “Вісник державних закупівель” № 97 (840) від 09.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27:00Z</dcterms:created>
  <dc:creator>User</dc:creator>
  <dc:description/>
  <cp:keywords/>
  <dc:language>en-US</dc:language>
  <cp:lastModifiedBy>ЛЕУН Катерина Юріївна</cp:lastModifiedBy>
  <cp:lastPrinted>2013-12-10T10:50:00Z</cp:lastPrinted>
  <dcterms:modified xsi:type="dcterms:W3CDTF">2014-04-29T12:27:00Z</dcterms:modified>
  <cp:revision>2</cp:revision>
  <dc:subject/>
  <dc:title>З Р А З О К</dc:title>
</cp:coreProperties>
</file>